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Закону Челябинской области «О внесен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изменений в приложение к Закону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Челябинской области «О разграничен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имущества между Саткинским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ым районом и </w:t>
      </w:r>
    </w:p>
    <w:p>
      <w:pPr>
        <w:pStyle w:val="Normal"/>
        <w:jc w:val="right"/>
        <w:rPr/>
      </w:pPr>
      <w:r>
        <w:rPr>
          <w:sz w:val="26"/>
          <w:szCs w:val="26"/>
        </w:rPr>
        <w:t>Саткинским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городским поселением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____________ № _________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8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5"/>
        <w:gridCol w:w="1814"/>
        <w:gridCol w:w="2698"/>
        <w:gridCol w:w="1559"/>
        <w:gridCol w:w="1526"/>
        <w:gridCol w:w="2126"/>
        <w:gridCol w:w="4304"/>
      </w:tblGrid>
      <w:tr>
        <w:trPr>
          <w:trHeight w:val="3631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4"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ind w:left="14" w:right="1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п/п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firstLine="20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олное наименование предприятия, учреждения, наименование имуществ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Юридический адрес предприятия, учрежде-ния, адрес местонахож-дения имуще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Балансовая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2"/>
                <w:sz w:val="26"/>
                <w:szCs w:val="26"/>
              </w:rPr>
              <w:t>стоимость имущества по состоя-нию на 1 марта 2006 года (тыс. рублей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/>
            </w:pPr>
            <w:r>
              <w:rPr>
                <w:sz w:val="26"/>
                <w:szCs w:val="26"/>
              </w:rPr>
              <w:t>Назначение (специали-зация) имуще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right="142" w:hanging="0"/>
              <w:jc w:val="center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>Индивидуа</w:t>
            </w:r>
            <w:r>
              <w:rPr>
                <w:color w:val="000000"/>
                <w:spacing w:val="-1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left="146" w:right="142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лизирующие характеристики имущества (ин-вентарный но-мер, кадастро-вый номер, площадь, про-тяженность, идентификациионный номер)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right="269" w:hanging="12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Основание возникновения права муниципальной собственности  у Саткинского муниципального район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5"/>
        <w:gridCol w:w="1814"/>
        <w:gridCol w:w="2698"/>
        <w:gridCol w:w="1559"/>
        <w:gridCol w:w="1526"/>
        <w:gridCol w:w="2126"/>
        <w:gridCol w:w="4304"/>
      </w:tblGrid>
      <w:tr>
        <w:trPr>
          <w:tblHeader w:val="true"/>
          <w:trHeight w:val="359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1172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«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3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3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9 сентября 2015 года серия 74 01 № 179048</w:t>
            </w:r>
          </w:p>
        </w:tc>
      </w:tr>
      <w:tr>
        <w:trPr>
          <w:trHeight w:val="63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3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0 сентября 2015 года серия 74 01 № 179308</w:t>
            </w:r>
          </w:p>
        </w:tc>
      </w:tr>
      <w:tr>
        <w:trPr>
          <w:trHeight w:val="116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41 кв. м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0 сентября 2015 года серия 74 01 № 179309</w:t>
            </w:r>
          </w:p>
        </w:tc>
      </w:tr>
      <w:tr>
        <w:trPr>
          <w:trHeight w:val="1276" w:hRule="exact"/>
        </w:trPr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4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1 сентября 2015 года серия 74 01 № 179076</w:t>
            </w:r>
          </w:p>
        </w:tc>
      </w:tr>
      <w:tr>
        <w:trPr>
          <w:trHeight w:val="1281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4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9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0 сентября 2015 года серия 74 01 № 179215</w:t>
            </w:r>
          </w:p>
        </w:tc>
      </w:tr>
      <w:tr>
        <w:trPr>
          <w:trHeight w:val="41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4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 кв. м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0 сентября 2015 года серия 74 01 № 179216</w:t>
            </w:r>
          </w:p>
        </w:tc>
      </w:tr>
      <w:tr>
        <w:trPr>
          <w:trHeight w:val="119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4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 кв. м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0 сентября 2015 года серия 74 01 № 179220</w:t>
            </w:r>
          </w:p>
        </w:tc>
      </w:tr>
      <w:tr>
        <w:trPr>
          <w:trHeight w:val="1285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4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9 кв. м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1 сентября 2015 года серия 74 01 № 179131</w:t>
            </w:r>
          </w:p>
        </w:tc>
      </w:tr>
      <w:tr>
        <w:trPr>
          <w:trHeight w:val="63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4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 кв. м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1 сентября 2015 года серия 74 01 № 179134</w:t>
            </w:r>
          </w:p>
        </w:tc>
      </w:tr>
      <w:tr>
        <w:trPr>
          <w:trHeight w:val="119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4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9 кв. м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1 сентября 2015 года серия 74 01 № 179135</w:t>
            </w:r>
          </w:p>
        </w:tc>
      </w:tr>
      <w:tr>
        <w:trPr>
          <w:trHeight w:val="1279" w:hRule="exact"/>
        </w:trPr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4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8 кв. м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1 сентября 2015 года серия 74 01 № 179412</w:t>
            </w:r>
          </w:p>
        </w:tc>
      </w:tr>
      <w:tr>
        <w:trPr>
          <w:trHeight w:val="63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4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9 кв. м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1 сентября 2015 года серия 74 01 № 179322</w:t>
            </w:r>
          </w:p>
        </w:tc>
      </w:tr>
      <w:tr>
        <w:trPr>
          <w:trHeight w:val="63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6 кв. м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1 сентября 2015 года серия 74 01 № 179323</w:t>
            </w:r>
          </w:p>
        </w:tc>
      </w:tr>
      <w:tr>
        <w:trPr>
          <w:trHeight w:val="1272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5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1 сентября 2015 года серия 74 01 № 179326</w:t>
            </w:r>
          </w:p>
        </w:tc>
      </w:tr>
      <w:tr>
        <w:trPr>
          <w:trHeight w:val="1275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5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8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1 сентября 2015 года серия 74 01 № 179330</w:t>
            </w:r>
          </w:p>
        </w:tc>
      </w:tr>
      <w:tr>
        <w:trPr>
          <w:trHeight w:val="1265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5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0 сентября 2015 года серия 74 01 № 179070</w:t>
            </w:r>
          </w:p>
        </w:tc>
      </w:tr>
      <w:tr>
        <w:trPr>
          <w:trHeight w:val="128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5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8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238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5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9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242</w:t>
            </w:r>
          </w:p>
        </w:tc>
      </w:tr>
      <w:tr>
        <w:trPr>
          <w:trHeight w:val="1277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5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9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155</w:t>
            </w:r>
          </w:p>
        </w:tc>
      </w:tr>
      <w:tr>
        <w:trPr>
          <w:trHeight w:val="1295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5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8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151</w:t>
            </w:r>
          </w:p>
        </w:tc>
      </w:tr>
      <w:tr>
        <w:trPr>
          <w:trHeight w:val="1272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5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9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147</w:t>
            </w:r>
          </w:p>
        </w:tc>
      </w:tr>
      <w:tr>
        <w:trPr>
          <w:trHeight w:val="1275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5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935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65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6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24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936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6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24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937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6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1,3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938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7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6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5,7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939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95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6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9,4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940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2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6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24,4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828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5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6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24,3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829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64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6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3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830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6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5,6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831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6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9,3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832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7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439 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7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2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833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95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7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24,3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834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7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24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835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7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1,3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836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7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9,3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726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7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2,3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725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7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24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724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7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24,3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723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7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1,4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722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7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5,5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721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8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9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720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8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2,3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719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8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24,4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718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8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24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717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8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1,4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79019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8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5,7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79020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8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2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79022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8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24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79023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8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24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79024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8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1,4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79025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9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5,5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79026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9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9,4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79027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9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2,4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79028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9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24,4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942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9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24,4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08 сентября 2015 года серия 74 01 № 139943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9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1,3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612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9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5,7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611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9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9,3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610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9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2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609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9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24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608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24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607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0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1,4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606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0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5,6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605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0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9,4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604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0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2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2,3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603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0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2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24,5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9 сентября 2015 года серия 74 01 № 139622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0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2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24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9 сентября 2015 года серия 74 01 № 139623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0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2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1,6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9 сентября 2015 года серия 74 01 № 139624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0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2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5,5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9 сентября 2015 года серия 74 01 № 139625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0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2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9,3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9 сентября 2015 года серия 74 01 № 139626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2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2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9 сентября 2015 года серия 74 01 № 139627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1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2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9 сентября 2015 года серия 74 01 № 139628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1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2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24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9 сентября 2015 года серия 74 01 № 139629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1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2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1,3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9 сентября 2015 года серия 74 01 № 139630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1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2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7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9 сентября 2015 года серия 74 01 № 139631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1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094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1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095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1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9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263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1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8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5 сентября 2015 года серия 74 01 № 179268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1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5 сентября 2015 года серия 74 01 № 179269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2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5 сентября 2015 года серия 74 01 № 179270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2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8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452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2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8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453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2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5 сентября 2015 года серия 74 01 № 179271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2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5 сентября 2015 года серия 74 01 № 179272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2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24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454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2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8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7 сентября 2015 года серия 74 01 № 179391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2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5 сентября 2015 года серия 74 01 № 179273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2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5 сентября 2015 года серия 74 01 № 179274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2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8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5 сентября 2015 года серия 74 01 № 179275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3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8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5 сентября 2015 года серия 74 01 № 179276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3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5 сентября 2015 года серия 74 01 № 179277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3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5 сентября 2015 года серия 74 01 № 179278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3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9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184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3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8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5 сентября 2015 года серия 74 01 № 179279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3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5 сентября 2015 года серия 74 01 № 179280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3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5 сентября 2015 года серия 74 01 № 179281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3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24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289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3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8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290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3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291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4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292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4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9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293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4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8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194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4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3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193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4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6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192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4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8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191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4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3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190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4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8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189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4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8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188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4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7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186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5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8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185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5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79030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5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79031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5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79032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5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79033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5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79035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5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79034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5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79036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5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79037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5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79038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6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79039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6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08 сентября 2015 года серия 74 01 № 139727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6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728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6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729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6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730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6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731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6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3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732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6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733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6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734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6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735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7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948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7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949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7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9 сентября 2015 года серия 74 01 № 179106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7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9 сентября 2015 года серия 74 01 № 179105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7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9 сентября 2015 года серия 74 01 № 179107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7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838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7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839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7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840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7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841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7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842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8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843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8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844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8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3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845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8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846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8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847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8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736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8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3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950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8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79101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8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9 сентября 2015 года серия 74 01 № 179102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8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9 сентября 2015 года серия 74 01 № 179103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9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9 сентября 2015 года серия 74 01 № 179104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9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9 сентября 2015 года серия 74 01 № 179203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9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9 сентября 2015 года серия 74 01 № 179204</w:t>
            </w:r>
          </w:p>
        </w:tc>
      </w:tr>
      <w:tr>
        <w:trPr>
          <w:trHeight w:val="1514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9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9 сентября 2015 года серия 74 01 № 179205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9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9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9 сентября 2015 года серия 74 01 № 179112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9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4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9 сентября 2015 года серия 74 01 № 179111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9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9 сентября 2015 года серия 74 01 № 179110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9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9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0 сентября 2015 года серия 74 01 № 179120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9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0 сентября 2015 года серия 74 01 № 139642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9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видетельство о государственной регистрации права от 10 сентября 2015 года серия 74 01 № 139643 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9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0 сентября 2015 года серия 74 01 № 139645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0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0 сентября 2015 года серия 74 01 № 179119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0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9 сентября 2015 года серия 74 01 № 179044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0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9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9 сентября 2015 года серия 74 01 № 179046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0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9 сентября 2015 года серия 74 01 № 179047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0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0 сентября 2015 года серия 74 01 № 179118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0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57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0 сентября 2015 года серия 74 01 № 179311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0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0 сентября 2015 года серия 74 01 № 179312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0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0 сентября 2015 года серия 74 01 № 179313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0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9 сентября 2015 года серия 74 01 № 179207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9 сентября 2015 года серия 74 01 № 179208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1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0 сентября 2015 года серия 74 01 № 179212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1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9 сентября 2015 года серия 74 01 № 179043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1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0 сентября 2015 года серия 74 01 № 179314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1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9 сентября 2015 года серия 74 01 № 179209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1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9 сентября 2015 года серия 74 01 № 179108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1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9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0 сентября 2015 года серия 74 01 № 139646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1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0 сентября 2015 года серия 74 01 № 139647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1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0 сентября 2015 года серия 74 01 № 139648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1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0 сентября 2015 года серия 74 01 № 139649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2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9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0 сентября 2015 года серия 74 01 № 139650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2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552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2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195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2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296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2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551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2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368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2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372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2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392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2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387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2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383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3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381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3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9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380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3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378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3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377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3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298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3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299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3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3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300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3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374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3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375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3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455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4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456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4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457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4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458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4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видетельство о государственной регистрации права от 16 сентября 2015 года серия 74 01 № 179459 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4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461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4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9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183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4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555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4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366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4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5 сентября 2015 года серия 74 01 № 179450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4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5 сентября 2015 года серия 74 01 № 179451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5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463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5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464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5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465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5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467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5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468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5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469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5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№ 179471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5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473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5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474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5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477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6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478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6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479»</w:t>
            </w:r>
          </w:p>
        </w:tc>
      </w:tr>
    </w:tbl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1134" w:right="998" w:gutter="0" w:header="0" w:top="1134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01:00Z</dcterms:created>
  <dc:creator>User</dc:creator>
  <dc:description/>
  <cp:keywords/>
  <dc:language>en-US</dc:language>
  <cp:lastModifiedBy>User</cp:lastModifiedBy>
  <cp:lastPrinted>2015-11-16T16:14:00Z</cp:lastPrinted>
  <dcterms:modified xsi:type="dcterms:W3CDTF">2015-11-16T11:15:00Z</dcterms:modified>
  <cp:revision>18</cp:revision>
  <dc:subject/>
  <dc:title/>
</cp:coreProperties>
</file>