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несен депутат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дательного Собр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Челябинской област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Захаровым К.Ю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статью 1 Закона Челябин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порядке определения размера арендной платы за земельные участк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сударственная собственность на которые не разграничена,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оставленные в аренду без проведения торг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 </w:t>
        <w:tab/>
        <w:t xml:space="preserve">Внести в статью 1 Закона Челябинской области от 24 апреля 2008 года № 257-ЗО «О порядке определения размера арендной платы за земельные участки, государственная собственность на которые не разграничена, предоставленные в аренду без проведения торгов» (Южноуральская панорама, 2008, 13 мая; 2009, 10 октября; 2011, 10 декабря; 2013, 13 июля; 2014, 8 ноября; 2015, 12 марта; Официальный интернет-портал правовой информации (www.pravo.gov.ru), 3 ноября 2016 года, </w:t>
        <w:br/>
        <w:t xml:space="preserve">№ 7400201611030004; 29 декабря 2016 года, № </w:t>
      </w:r>
      <w:r>
        <w:rPr>
          <w:rStyle w:val="Pagesindoccount"/>
          <w:sz w:val="26"/>
          <w:szCs w:val="26"/>
        </w:rPr>
        <w:t>7400201612290013</w:t>
      </w:r>
      <w:r>
        <w:rPr>
          <w:sz w:val="26"/>
          <w:szCs w:val="26"/>
        </w:rPr>
        <w:t>) следующие изме-</w:t>
        <w:br/>
        <w:t>нения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) в части 2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в абзаце первом слова «в зависимости от категории земель и (или) вида использования земельного участка» исключить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4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одпункт «а» дополнить словами «, за исключением земельных участков, предоставленных гражданам для индивидуального жилищного строительства»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одпункт «б» дополнить словами «, за исключением земельных участков, предоставленных гражданам для индивидуального жилищного строительства»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) дополнить частью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. Если согласно сведениям, содержащимся в Едином государственном реестре недвижимости, а также в соответствии с условиями договора аренды земельного участка имеют место основания для применения одновременно нескольких значений ставки арендной платы, </w:t>
      </w:r>
      <w:r>
        <w:rPr>
          <w:rFonts w:eastAsia="Calibri"/>
          <w:sz w:val="26"/>
          <w:szCs w:val="26"/>
        </w:rPr>
        <w:t>размер арендной платы определяется путем сложения размеров арендной платы, определенных с применением каждого из значений ставки арендной платы пропорционально площади соответствующих частей земельного участка, в том числе частей земельного участка без осуществления их государственного кадастрового учета.</w:t>
      </w:r>
      <w:bookmarkStart w:id="0" w:name="Par0"/>
      <w:bookmarkEnd w:id="0"/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Если в целях определения размера арендной платы в соответствии с </w:t>
      </w:r>
      <w:hyperlink w:anchor="Par0">
        <w:r>
          <w:rPr>
            <w:rStyle w:val="InternetLink"/>
            <w:sz w:val="26"/>
            <w:szCs w:val="26"/>
          </w:rPr>
          <w:t>абзацем первым</w:t>
        </w:r>
      </w:hyperlink>
      <w:r>
        <w:rPr>
          <w:sz w:val="26"/>
          <w:szCs w:val="26"/>
        </w:rPr>
        <w:t xml:space="preserve"> настоящей части невозможно определить площадь частей земельного участка, в том числе частей земельного участка без осуществления их государственного кадастрового учета, при определении размера арендной платы применяется наибольшее значение ставки арендной платы.»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) в части 10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1 изложить в следующей редакции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организаций и индивидуальных предпринимателей – в отношении земельных участков, предназначенных для размещения объектов физической культуры и спорта;»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ами 26–31 следующего содержания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) арендаторов – в отношении земельных участков из состава сельскохозяйственных угодий, которые не находились в безвозмездном пользовании или в аренде в течение трех и более лет до даты заключения договора аренды земельного участка, в первый год аренды таких земельных участков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7) организаций и индивидуальных предпринимателей – в отношении земельных участков, предназначенных для размещения объектов образования и науки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8) организаций и индивидуальных предпринимателей – в отношении земельных участков, предназначенных для размещения объектов здравоохранения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) организаций и индивидуальных предпринимателей – в отношении земельных участков, предназначенных для размещения объектов социального обеспечения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0) арендаторов – в отношении земельных участков, предназначенных для размещения объектов культуры и искусства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) организаций и индивидуальных предпринимателей, осуществляющих деятельность по организации питания обучающихся в образовательных организациях дошкольного, начального, основного и среднего общего образования, – в отношении земельных участков, используемых ими для осуществления указанной деятельности.»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части 14 и 1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«14. В случаях, установленных законодательством Российской Федерации, размеры арендной платы, рассчитанные в соответствии с настоящим Законом, не могут превышать размеры арендной платы, рассчитанные для таких случаев в порядке, предусмотренном законодательством Российской Федерации, в том числе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) пунктами 4 и 5 статьи 39</w:t>
      </w:r>
      <w:r>
        <w:rPr>
          <w:sz w:val="26"/>
          <w:szCs w:val="26"/>
          <w:vertAlign w:val="superscript"/>
        </w:rPr>
        <w:t>7</w:t>
      </w:r>
      <w:r>
        <w:rPr>
          <w:sz w:val="26"/>
          <w:szCs w:val="26"/>
        </w:rPr>
        <w:t xml:space="preserve"> Земельного кодекса Российской Федерации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) пунктами 2 и 2</w:t>
      </w:r>
      <w:r>
        <w:rPr>
          <w:sz w:val="26"/>
          <w:szCs w:val="26"/>
          <w:vertAlign w:val="superscript"/>
        </w:rPr>
        <w:t>7</w:t>
      </w:r>
      <w:r>
        <w:rPr>
          <w:sz w:val="26"/>
          <w:szCs w:val="26"/>
        </w:rPr>
        <w:t xml:space="preserve"> статьи 3 Федерального закона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) абзацами пятым и восьмым о</w:t>
      </w:r>
      <w:hyperlink r:id="rId2">
        <w:r>
          <w:rPr>
            <w:rStyle w:val="InternetLink"/>
            <w:sz w:val="26"/>
            <w:szCs w:val="26"/>
          </w:rPr>
          <w:t>сновных</w:t>
        </w:r>
      </w:hyperlink>
      <w:r>
        <w:rPr>
          <w:sz w:val="26"/>
          <w:szCs w:val="26"/>
        </w:rPr>
        <w:t xml:space="preserve"> принципов определения арендной платы при аренде земельных участков, находящихся в государственной или муниципальной собственности, утвержденных постановлением Правительства Российской Федерации от 16 июля 2009 года № 582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бзацем шестым о</w:t>
      </w:r>
      <w:hyperlink r:id="rId3">
        <w:r>
          <w:rPr>
            <w:rStyle w:val="InternetLink"/>
            <w:sz w:val="26"/>
            <w:szCs w:val="26"/>
          </w:rPr>
          <w:t>сновных</w:t>
        </w:r>
      </w:hyperlink>
      <w:r>
        <w:rPr>
          <w:sz w:val="26"/>
          <w:szCs w:val="26"/>
        </w:rPr>
        <w:t xml:space="preserve"> принципов определения арендной платы при аренде земельных участков, находящихся в государственной или муниципальной собственности, утвержденных постановлением Правительства Российской Федерации от 16 июля 2009 года № 582, – в отношении земельных участков, указанных в подпунктах «г» и «д» пункта 2 части 2 настоящей статьи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В случае, если рассчитанный в соответствии с настоящим Законом размер арендной платы превышает размер арендной платы, рассчитанный в порядке, предусмотренном законодательством Российской Федерации, применяется размер арендной платы, установленный законодательством Российской Федерации.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  </w:t>
        <w:tab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sindoccount">
    <w:name w:val="pagesindoccount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FECD295EEA31FB523C7582DC61EF81280FA4F877627E26D73838B5F142192015DA50D7FCB5D83Bv3s2I" TargetMode="External"/><Relationship Id="rId3" Type="http://schemas.openxmlformats.org/officeDocument/2006/relationships/hyperlink" Target="consultantplus://offline/ref=22FECD295EEA31FB523C7582DC61EF81280FA4F877627E26D73838B5F142192015DA50D7FCB5D83Bv3s2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01:00Z</dcterms:created>
  <dc:creator>User</dc:creator>
  <dc:description/>
  <cp:keywords/>
  <dc:language>en-US</dc:language>
  <cp:lastModifiedBy>Мизернюк В.С.</cp:lastModifiedBy>
  <cp:lastPrinted>2018-08-20T11:17:00Z</cp:lastPrinted>
  <dcterms:modified xsi:type="dcterms:W3CDTF">2018-08-20T06:20:00Z</dcterms:modified>
  <cp:revision>13</cp:revision>
  <dc:subject/>
  <dc:title/>
</cp:coreProperties>
</file>