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Закону Челябинской области «О внесени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изменений в приложение к Закону Челябинской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бласти «О разграничении имущества между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ластовским  муниципальным районом 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ластовским городским поселением»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т ______________ № 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91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700"/>
        <w:gridCol w:w="2700"/>
        <w:gridCol w:w="1620"/>
        <w:gridCol w:w="1440"/>
        <w:gridCol w:w="2340"/>
        <w:gridCol w:w="3035"/>
      </w:tblGrid>
      <w:tr>
        <w:trPr>
          <w:trHeight w:val="310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олное наименование  предприятия, учреждения,  наименование имущест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Юридический адрес предприятия, учреждения, адрес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онахождения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лансовая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стоимость имущества по состоя-нию на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сентября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06 года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(тыс. рубле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азначение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(специализация</w:t>
            </w:r>
            <w:r>
              <w:rPr>
                <w:sz w:val="26"/>
                <w:szCs w:val="26"/>
                <w:lang w:val="en-US"/>
              </w:rPr>
              <w:t xml:space="preserve">) </w:t>
            </w:r>
            <w:r>
              <w:rPr>
                <w:sz w:val="26"/>
                <w:szCs w:val="26"/>
              </w:rPr>
              <w:t>иму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Индивидуа-лизирующие характеристики имущества (инвентарный номер, кадастровый номер,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площадь, протяженность, иден-тификационный номер)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нование  возник-новения права муниципальной собственности у Пластовского муниципального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район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91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700"/>
        <w:gridCol w:w="2700"/>
        <w:gridCol w:w="1620"/>
        <w:gridCol w:w="1440"/>
        <w:gridCol w:w="2340"/>
        <w:gridCol w:w="3035"/>
      </w:tblGrid>
      <w:tr>
        <w:trPr>
          <w:tblHeader w:val="true"/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>
          <w:trHeight w:val="7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hanging="0"/>
              <w:jc w:val="center"/>
              <w:rPr>
                <w:sz w:val="2"/>
                <w:szCs w:val="2"/>
              </w:rPr>
            </w:pPr>
            <w:r>
              <w:rPr>
                <w:sz w:val="26"/>
                <w:szCs w:val="26"/>
              </w:rPr>
              <w:t xml:space="preserve">  </w:t>
            </w:r>
          </w:p>
          <w:p>
            <w:pPr>
              <w:pStyle w:val="Normal"/>
              <w:ind w:left="-288"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«620</w:t>
            </w:r>
            <w:r>
              <w:rPr>
                <w:sz w:val="26"/>
                <w:szCs w:val="26"/>
                <w:vertAlign w:val="superscript"/>
              </w:rPr>
              <w:t>2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город Пласт, улица Титова, 9, квартира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,4 кв. м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видетельство о государственной регистрации  права от 2 февраля 2015 года 74 АЕ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304366</w:t>
            </w:r>
          </w:p>
        </w:tc>
      </w:tr>
      <w:tr>
        <w:trPr>
          <w:trHeight w:val="22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20</w:t>
            </w:r>
            <w:r>
              <w:rPr>
                <w:vertAlign w:val="superscript"/>
              </w:rPr>
              <w:t>2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город Пласт, улица Титова,  9, квартира 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71,7 кв. м 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свидетельство о государственной регистрации  права от 2 февраля 2015 года 74 АЕ 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 xml:space="preserve">304369 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7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20</w:t>
            </w:r>
            <w:r>
              <w:rPr>
                <w:vertAlign w:val="superscript"/>
              </w:rPr>
              <w:t>2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город Пласт, улица Титова, 9, квартира 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35,1 кв. м  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видетельство о государственной регистрации  права от 27 января 2015 года 74 АЕ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 xml:space="preserve">304293 </w:t>
            </w:r>
          </w:p>
        </w:tc>
      </w:tr>
      <w:tr>
        <w:trPr>
          <w:trHeight w:val="7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20</w:t>
            </w:r>
            <w:r>
              <w:rPr>
                <w:vertAlign w:val="superscript"/>
              </w:rPr>
              <w:t>2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город Пласт, улица Титова, 9, квартира 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35,4 кв. м  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видетельство о государственной регистрации  права от 27 января 2015 года 74 АЕ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 xml:space="preserve">304295 </w:t>
            </w:r>
          </w:p>
        </w:tc>
      </w:tr>
      <w:tr>
        <w:trPr>
          <w:trHeight w:val="7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20</w:t>
            </w:r>
            <w:r>
              <w:rPr>
                <w:vertAlign w:val="superscript"/>
              </w:rPr>
              <w:t>21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город Пласт, улица Титова, 9, квартира  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,1 кв. м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видетельство о государственной регистрации  права от 27 января 2015 года 74 АЕ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304296</w:t>
            </w:r>
          </w:p>
        </w:tc>
      </w:tr>
      <w:tr>
        <w:trPr>
          <w:trHeight w:val="7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20</w:t>
            </w:r>
            <w:r>
              <w:rPr>
                <w:vertAlign w:val="superscript"/>
              </w:rPr>
              <w:t>2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город Пласт, улица Титова, 9, квартира  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52,3 кв. м  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видетельство о государственной регистрации  права от 27 января 2015 года 74 АЕ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 xml:space="preserve">304300 </w:t>
            </w:r>
          </w:p>
        </w:tc>
      </w:tr>
      <w:tr>
        <w:trPr>
          <w:trHeight w:val="7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20</w:t>
            </w:r>
            <w:r>
              <w:rPr>
                <w:vertAlign w:val="superscript"/>
              </w:rPr>
              <w:t>21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город Пласт, улица Титова, 9, квартира 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32,5 кв. м  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видетельство о государственной регистрации  права от 27 января 2015 года 74 АЕ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 xml:space="preserve">304302 </w:t>
            </w:r>
          </w:p>
        </w:tc>
      </w:tr>
      <w:tr>
        <w:trPr>
          <w:trHeight w:val="7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20</w:t>
            </w:r>
            <w:r>
              <w:rPr>
                <w:vertAlign w:val="superscript"/>
              </w:rPr>
              <w:t>2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Пласт, улица Титова, 9, квартира 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35,3 кв. м 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видетельство о государственной регистрации  права от 27 января 2015 года 74 АЕ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 xml:space="preserve">304303 </w:t>
            </w:r>
          </w:p>
        </w:tc>
      </w:tr>
      <w:tr>
        <w:trPr>
          <w:trHeight w:val="7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20</w:t>
            </w:r>
            <w:r>
              <w:rPr>
                <w:vertAlign w:val="superscript"/>
              </w:rPr>
              <w:t>2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Пласт, улица Титова, 9, квартира 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33,1 кв. м  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видетельство о государственной регистрации  права от 27 января 2015 года 74 АЕ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 xml:space="preserve">304307 </w:t>
            </w:r>
          </w:p>
        </w:tc>
      </w:tr>
      <w:tr>
        <w:trPr>
          <w:trHeight w:val="7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20</w:t>
            </w:r>
            <w:r>
              <w:rPr>
                <w:vertAlign w:val="superscript"/>
              </w:rPr>
              <w:t>22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Пласт, улица Титова, 9, квартира 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52,4 кв. м  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видетельство о государственной регистрации  права от 27 января 2015 года 74 АЕ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 xml:space="preserve">304309 </w:t>
            </w:r>
          </w:p>
        </w:tc>
      </w:tr>
      <w:tr>
        <w:trPr>
          <w:trHeight w:val="7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20</w:t>
            </w:r>
            <w:r>
              <w:rPr>
                <w:vertAlign w:val="superscript"/>
              </w:rPr>
              <w:t>2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Пласт, улица Титова, 9, квартира 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35,8 кв. м  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видетельство о государственной регистрации  права от 27 января 2015 года 74 АЕ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 xml:space="preserve">304310 </w:t>
            </w:r>
          </w:p>
        </w:tc>
      </w:tr>
      <w:tr>
        <w:trPr>
          <w:trHeight w:val="7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20</w:t>
            </w:r>
            <w:r>
              <w:rPr>
                <w:vertAlign w:val="superscript"/>
              </w:rPr>
              <w:t>22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Пласт, улица Титова, 9, квартира 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35,3 кв. м  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видетельство о государственной регистрации  права от 27 января 2015 года 74 АЕ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304312</w:t>
            </w:r>
          </w:p>
        </w:tc>
      </w:tr>
      <w:tr>
        <w:trPr>
          <w:trHeight w:val="148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20</w:t>
            </w:r>
            <w:r>
              <w:rPr>
                <w:vertAlign w:val="superscript"/>
              </w:rPr>
              <w:t>22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Пласт, улица Титова, 9, квартира 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52,2 кв. м 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видетельство о государственной регистрации  права от 27 января 2015 года 74 АЕ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304313</w:t>
            </w:r>
          </w:p>
        </w:tc>
      </w:tr>
      <w:tr>
        <w:trPr>
          <w:trHeight w:val="7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20</w:t>
            </w:r>
            <w:r>
              <w:rPr>
                <w:vertAlign w:val="superscript"/>
              </w:rPr>
              <w:t>2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Пласт, улица Титова, 9, квартира 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8 кв. м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видетельство о государственной регистрации  права от 27 января 2015 года 74 АЕ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304314»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418" w:footer="709" w:bottom="85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8:12:00Z</dcterms:created>
  <dc:creator>User</dc:creator>
  <dc:description/>
  <cp:keywords/>
  <dc:language>en-US</dc:language>
  <cp:lastModifiedBy>User</cp:lastModifiedBy>
  <cp:lastPrinted>2015-04-14T10:57:00Z</cp:lastPrinted>
  <dcterms:modified xsi:type="dcterms:W3CDTF">2015-04-14T06:00:00Z</dcterms:modified>
  <cp:revision>18</cp:revision>
  <dc:subject/>
  <dc:title/>
</cp:coreProperties>
</file>