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Верхнеур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2 июня  2015 года  № 185-ЗО «О разграничении  имущества между  Верхнеуральским  муниципальным  районом  и Верхнеуральским городским поселением» (Официальный  интернет-портал   правовой  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 4  июня  2015  года,  № 7400201506040011; 3 декабря 2015 года, № 7400201512030006) изменения, дополнив его пунктами 8–11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Верхнеуральского городского поселения на указанное  в приложении  к  настоящему Закону имущество возникает с 15 февра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5-12-24T16:49:00Z</cp:lastPrinted>
  <dcterms:modified xsi:type="dcterms:W3CDTF">2016-01-14T06:25:00Z</dcterms:modified>
  <cp:revision>160</cp:revision>
  <dc:subject/>
  <dc:title>  Внесен Советом </dc:title>
</cp:coreProperties>
</file>