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54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в приложение к Закон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«О разграничении имуще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между Еманжелинским муниципальным районом 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манжелинским городским поселением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 № 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aps/>
          <w:sz w:val="26"/>
          <w:szCs w:val="26"/>
          <w:lang w:val="en-US"/>
        </w:rPr>
      </w:r>
    </w:p>
    <w:tbl>
      <w:tblPr>
        <w:tblW w:w="1494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341"/>
        <w:gridCol w:w="2342"/>
        <w:gridCol w:w="2162"/>
        <w:gridCol w:w="1620"/>
        <w:gridCol w:w="2155"/>
        <w:gridCol w:w="3246"/>
      </w:tblGrid>
      <w:tr>
        <w:trPr>
          <w:trHeight w:val="288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лансовая стоимость имущества по состоянию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июля 2006 года (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(специализация)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уществ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 права муниципальной собственности у Еманжелинского муниципального райо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4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341"/>
        <w:gridCol w:w="2342"/>
        <w:gridCol w:w="2162"/>
        <w:gridCol w:w="1620"/>
        <w:gridCol w:w="2155"/>
        <w:gridCol w:w="3246"/>
      </w:tblGrid>
      <w:tr>
        <w:trPr>
          <w:tblHeader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57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Еманжелинск, улица Мира, 8, квартира 7, комната 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регистрации права от 25 марта 2015 года серия 74 АЕ № 36037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Еманжелинск, улица Ленина, 28, квартира 3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3 кв. м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государственной регистрации права от 12 августа 2004 года серия 74-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054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нат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Еманжелинск, улица Мира, 8, квартира 11, комната 1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2 кв. м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государственной регистрации права от 25 марта  2015 года серия 74 А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0374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Еманжелинск, улица Мира, 9, квартир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комната 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кв. м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государственной регистрации права от 27 января  2015 года серия 74 А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63234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998" w:gutter="0" w:header="0" w:top="153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2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53:00Z</dcterms:created>
  <dc:creator>User</dc:creator>
  <dc:description/>
  <cp:keywords/>
  <dc:language>en-US</dc:language>
  <cp:lastModifiedBy>User</cp:lastModifiedBy>
  <cp:lastPrinted>2015-06-11T15:15:00Z</cp:lastPrinted>
  <dcterms:modified xsi:type="dcterms:W3CDTF">2015-06-11T10:24:00Z</dcterms:modified>
  <cp:revision>59</cp:revision>
  <dc:subject/>
  <dc:title/>
</cp:coreProperties>
</file>