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я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Непряхин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7 сентября 2012 года № 383-ЗО «О разграничении имущества между Чебаркульским муниципальным районом и Непряхинским сельским поселением» (Южноуральская панорама, 2012, 9 октября) изменение, дополнив его пунктом 4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Непряхинского сельского поселения на  указанное  в  приложении к  настоящему  Закону  имущество  возникает  с  15 сентября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3:00Z</dcterms:created>
  <dc:creator>User</dc:creator>
  <dc:description/>
  <cp:keywords/>
  <dc:language>en-US</dc:language>
  <cp:lastModifiedBy>User</cp:lastModifiedBy>
  <cp:lastPrinted>2015-08-05T16:23:00Z</cp:lastPrinted>
  <dcterms:modified xsi:type="dcterms:W3CDTF">2015-08-27T08:32:00Z</dcterms:modified>
  <cp:revision>89</cp:revision>
  <dc:subject/>
  <dc:title>РОССИЙСКАЯ ФЕДЕРАЦИЯ</dc:title>
</cp:coreProperties>
</file>