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ind w:right="-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ом и Саткинским городским поселением»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Статья 1.</w:t>
      </w:r>
      <w:r>
        <w:rPr>
          <w:sz w:val="26"/>
          <w:szCs w:val="26"/>
        </w:rPr>
        <w:tab/>
        <w:t xml:space="preserve">Внести  в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иложения к Закону Челябинской области от 29 марта 2007 года № 120-ЗО «О разграничении имущества между Саткинским муниципальным районом и Саткинским городским поселением» (Южноуральская панорама,  2007,  18 апреля;  18 декабря;  2009, 16 мая; 2010, 1 декабря; 2012, 11 мая; 2013, 13 июля; 2014, 8 ноября; Официальный интернет-портал правовой информации 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), 31 декабря 2015 года, № 7400201512310020) изменения, дополнив его пунктами  439</w:t>
      </w:r>
      <w:r>
        <w:rPr>
          <w:sz w:val="26"/>
          <w:szCs w:val="26"/>
          <w:vertAlign w:val="superscript"/>
        </w:rPr>
        <w:t>362</w:t>
      </w:r>
      <w:r>
        <w:rPr>
          <w:sz w:val="26"/>
          <w:szCs w:val="26"/>
        </w:rPr>
        <w:t>–439</w:t>
      </w:r>
      <w:r>
        <w:rPr>
          <w:sz w:val="26"/>
          <w:szCs w:val="26"/>
          <w:vertAlign w:val="superscript"/>
        </w:rPr>
        <w:t>410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аткинского городского поселения на указанное  в приложении  к  настоящему   Закону  имущество  возникает  с 15 апреля  2016 год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>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15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3-23T04:17:00Z</dcterms:modified>
  <cp:revision>1</cp:revision>
  <dc:subject/>
  <dc:title/>
</cp:coreProperties>
</file>