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5 года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Foote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вных администраторов доходов бюджета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на 2016 год*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33"/>
        <w:gridCol w:w="4627"/>
      </w:tblGrid>
      <w:tr>
        <w:trPr>
          <w:tblHeader w:val="true"/>
          <w:trHeight w:val="197" w:hRule="atLeast"/>
        </w:trPr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Фонда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о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я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33"/>
        <w:gridCol w:w="4627"/>
      </w:tblGrid>
      <w:tr>
        <w:trPr>
          <w:tblHeader w:val="true"/>
          <w:trHeight w:val="1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110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20040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тель-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Управление Федеральной антимоно-польной служб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Челябинской области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3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-нии территориальных фондов обяза-тельного медицинского страхования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4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опера-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1064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государст-венного имущества, закрепленного на праве оперативного управления за территориальными фондами обязатель-ного медицинского страхования 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1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1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ле-нии территориальных фондов обязательного медицинского страхо-вания (в части реализации основных средств по указанному имуществу)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ле-нии территориальных фондов обяза-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67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004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-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1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-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2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-ного медицинского страхования)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9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-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604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691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в бюджеты терри-ториальных фондов обязательного медицинского страхования (перечис-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2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-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-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3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-риальным фондам обязательного медицинского страхования на финансовое обеспечение дополнитель-ных видов и условий оказания медицинской помощи, не установ-ленных базовой программой обяза-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05811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1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-нальных программ модернизации здравоохранения субъектов Российской Федерации в части укрепления материально-технической базы меди-цинских учреждений</w:t>
            </w:r>
          </w:p>
        </w:tc>
      </w:tr>
      <w:tr>
        <w:trPr>
          <w:trHeight w:val="165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риальных фондов обязательного медицинского страхования на финансовое обеспе-чение организации обязательного меди-цинского страхования на территориях субъектов Российской Федерации</w:t>
            </w:r>
          </w:p>
        </w:tc>
      </w:tr>
      <w:tr>
        <w:trPr>
          <w:trHeight w:val="1779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-ваемые бюджетам территориальных фондов обязательного медицинского страхования на единовременные ком-пенсационные выплаты медицинским работникам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99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террито-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902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7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терри-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6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-жетных трансфертов, имеющих целевое назначение, прошлых лет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6024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-ториальных фондов обязательного медицинского страхования</w:t>
            </w:r>
          </w:p>
        </w:tc>
      </w:tr>
      <w:tr>
        <w:trPr>
          <w:trHeight w:val="1779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34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-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80 09 0000 151</w:t>
            </w:r>
          </w:p>
        </w:tc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-ториальных фондов обязательного медицинского страх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sz w:val="22"/>
          <w:szCs w:val="22"/>
        </w:rPr>
        <w:t>*Главным администратором доходов по группе доходов «2 00 00000 00 – безвозмездные поступления» является территориальный фонд обязательного медицинского страхования Челябинской област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44:00Z</dcterms:created>
  <dc:creator>user</dc:creator>
  <dc:description/>
  <cp:keywords/>
  <dc:language>en-US</dc:language>
  <cp:lastModifiedBy>Винников</cp:lastModifiedBy>
  <cp:lastPrinted>2015-11-24T14:17:00Z</cp:lastPrinted>
  <dcterms:modified xsi:type="dcterms:W3CDTF">2015-11-24T09:50:00Z</dcterms:modified>
  <cp:revision>104</cp:revision>
  <dc:subject/>
  <dc:title>Приложение 1</dc:title>
</cp:coreProperties>
</file>