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</w:t>
      </w:r>
    </w:p>
    <w:p>
      <w:pPr>
        <w:pStyle w:val="Normal"/>
        <w:jc w:val="right"/>
        <w:rPr>
          <w:sz w:val="26"/>
          <w:szCs w:val="26"/>
          <w:lang w:val="en-US"/>
        </w:rPr>
      </w:pPr>
      <w:r>
        <w:rPr>
          <w:sz w:val="26"/>
          <w:szCs w:val="26"/>
        </w:rPr>
        <w:t>к Закону Челябинской области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«О внесении изменений в приложение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к Закону Челябинской области «О разграничении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имущества между Саткинским муниципальным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районом и Бакальским городским поселением»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от _________________ № 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47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"/>
        <w:gridCol w:w="1701"/>
        <w:gridCol w:w="2733"/>
        <w:gridCol w:w="1745"/>
        <w:gridCol w:w="1679"/>
        <w:gridCol w:w="2004"/>
        <w:gridCol w:w="3867"/>
      </w:tblGrid>
      <w:tr>
        <w:trPr>
          <w:trHeight w:val="3497" w:hRule="atLeast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Полное на- именование предприя-тия, учреждения, наименование имущества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Юридический адрес предприятия, учреждения, адрес местонахождения имущества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алансовая стоимость имущества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по состоянию на 1 ноября 2010 года (тыс. рублей)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6"/>
                <w:szCs w:val="26"/>
              </w:rPr>
              <w:t>Назначение (специализа-ция) имущества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Индивидуали- зирующие характеристи-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и имущества (инвентарный н</w:t>
            </w:r>
            <w:r>
              <w:rPr>
                <w:sz w:val="26"/>
                <w:szCs w:val="26"/>
                <w:lang w:val="en-US"/>
              </w:rPr>
              <w:t>о</w:t>
            </w:r>
            <w:r>
              <w:rPr>
                <w:sz w:val="26"/>
                <w:szCs w:val="26"/>
              </w:rPr>
              <w:t xml:space="preserve">мер, кадастровый номер, площадь, про-тяженность, 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идентифика-ционный номер)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ание возникновения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права муниципальной собственности у Саткинского муниципального район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7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"/>
        <w:gridCol w:w="1701"/>
        <w:gridCol w:w="2733"/>
        <w:gridCol w:w="1745"/>
        <w:gridCol w:w="1679"/>
        <w:gridCol w:w="2004"/>
        <w:gridCol w:w="3867"/>
      </w:tblGrid>
      <w:tr>
        <w:trPr>
          <w:tblHeader w:val="true"/>
          <w:trHeight w:val="265" w:hRule="atLeast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2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«68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ород Сатка, улица Метал ургов, 21, квартира 6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ый фонд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,7 кв. м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видетельство о государственной регистрации  права  от 9 сентября 2015  года  серия 74 01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179052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ород Сатка, улица Металлургов, 21, квартира 28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ый фонд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,5 кв. м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идетельство о государственной регистрации права от 11 сентября 2015 года серия 74 01 № 179132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8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ород Сатка, улица Металлургов, 21, квартира 32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ый фонд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,1 кв. м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идетельство о государственной регистрации права от 11 сентября 2015 года серия 74 01 № 179136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8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ород Сатка, улица Металлургов, 21, квартира 36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ый фонд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,7 кв. м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идетельство о государственной регистрации права от 11 сентября 2015 года серия 74 01 № 179414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8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ород Сатка, улица Металлургов, 21, квартира 39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ый фонд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40,8 кв. м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идетельство о государственной регистрации права от 11 сентября 2015 года серия 74 01 № 179408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ород Сатка, улица Металлургов, 21, квартира 40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ый фонд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,6 кв. м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идетельство о государственной регистрации права от 11 сентября 2015 года серия 74 01 № 179409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8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ород Сатка, улица Металлургов, 21, квартира 42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ый фонд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,7 кв. м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идетельство о государственной регистрации права от 11 сентября 2015 года серия 74 01 № 179411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ород Сатка, улица Металлургов, 21, квартира 46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ый фонд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,7 кв. м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идетельство о государственной регистрации права от 11 сентября 2015 года серия 74 01 № 179321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8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ород Сатка, улица Металлургов, 21, квартира 50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ый фонд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,7 кв. м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идетельство о государственной регистрации права от 11 сентября 2015 года серия 74 01 № 179325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983" w:hRule="atLeast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ород Сатка, улица Металлургов, 21, квартира 54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ый фонд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,7 кв. м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идетельство о государственной регистрации права от 11 сентября 2015 года серия 74 01 № 179329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9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ород Сатка, улица Металлургов, 21, квартира 58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ый фонд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,7 кв. м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идетельство о государственной регистрации права от 10 сентября 2015 года серия 74 01 № 179069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ород Сатка, улица Металлургов, 21, квартира 62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ый фонд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,7 кв. м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идетельство о государственной регистрации права от 14 сентября 2015 года серия 74 01 № 179237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9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ород Сатка, улица Металлургов, 21, квартира 66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ый фонд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,7 кв. м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идетельство о государственной регистрации права от 14 сентября 2015 года серия 74 01 № 179241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9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ород Сатка, улица Металлургов, 21, квартира 70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ый фонд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,7 кв. м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идетельство о государственной регистрации права от 14 сентября 2015 года серия 74 01 № 179245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9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ород Сатка, улица Металлургов, 21, квартира 74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ый фонд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,7 кв. м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идетельство о государственной регистрации права от 14 сентября 2015 года серия 74 01 № 179152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9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ород Сатка, улица Металлургов, 21, квартира 78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ый фонд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,7 кв. м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идетельство о государственной регистрации права от 14 сентября 2015 года серия 74 01 № 179148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9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ород Сатка, улица Металлургов, 21, квартира 81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ый фонд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,5 кв. м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идетельство о государственной регистрации права от 14 сентября 2015 года серия 74 01 № 179434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9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ород Сатка, улица Металлургов, 21,  квартира 82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ый фонд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,4 кв. м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идетельство о государственной регистрации права от 14 сентября 2015 года серия 74 01 № 179435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ород Сатка, улица Металлургов, 21, квартира 83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ый фонд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,6 кв. м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идетельство о государственной регистрации права от 14 сентября 2015 года серия 74 01 № 179436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ород Сатка, улица Металлургов, 21, квартира 84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ый фонд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,1 кв. м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идетельство о государственной регистрации права от 15 сентября 2015 года серия 74 01 № 179437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ород Сатка, улица Металлургов, 21, квартира 85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ый фонд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,5 кв. м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идетельство о государственной регистрации права от 15 сентября 2015 года серия 74 01 № 179439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ород Сатка, улица Металлургов, 21, квартира 86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ый фонд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,5 кв. м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идетельство о государственной регистрации права от 15 сентября 2015 года серия 74 01 № 179440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ород Сатка, улица Металлургов, 21, квартира 87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ый фонд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,7 кв. м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идетельство о государственной регистрации права от 14 сентября 2015 года серия 74 01 № 179348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ород Сатка, улица Металлургов, 21, квартира 88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ый фонд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,9 кв. м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идетельство о государственной регистрации права от 14 сентября 2015 года серия 74 01 № 179349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ород Сатка, улица Металлургов, 21, квартира 89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ый фонд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,5 кв. м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идетельство о государственной регистрации права от 14 сентября 2015 года серия 74 01 № 179350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город Сатка, улица Металлургов, 21, квартира 90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ый фонд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,5 кв. м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идетельство о государственной регистрации права от 14 сентября 2015 года серия 74 01 № 179351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ород Сатка, улица Металлургов, 21, квартира 91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ый фонд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,6 кв. м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идетельство о государственной регистрации права от 14 сентября 2015 года серия 74 01 № 179352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ород Сатка, улица Металлургов, 21, квартира 92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ый фонд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,1 кв. м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идетельство о государственной регистрации права от 14 сентября 2015 года серия 74 01 № 179246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ород Сатка, улица Металлургов, 21, квартира 93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ый фонд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,5 кв. м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идетельство о государственной регистрации права от 14 сентября 2015 года серия 74 01 № 179247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ород Сатка, улица Металлургов, 21, квартира 94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ый фонд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,5 кв. м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идетельство о государственной регистрации права от 14 сентября 2015 года серия 74 01 № 179248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ород Сатка, улица Металлургов, 21, квартира 95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ый фонд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,6 кв. м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идетельство о государственной регистрации права от 14 сентября 2015 года серия 74 01 № 179249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ород Сатка, улица Металлургов, 21, квартира 96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ый фонд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,9 кв. м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идетельство о государственной регистрации права от 14 сентября 2015 года серия 74 01 № 179250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ород Сатка, улица Металлургов, 21, квартира 97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ый фонд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,5 кв. м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идетельство о государственной регистрации права от 14 сентября 2015 года серия 74 01 № 179160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ород Сатка, улица Металлургов, 21, квартира 98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ый фонд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,5 кв. м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идетельство о государственной регистрации права от 14 сентября 2015 года серия 74 01 № 179159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ород Сатка, улица Металлургов, 21, квартира 99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ый фонд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,6 кв. м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идетельство о государственной регистрации права от 14 сентября 2015 года серия 74 01 № 179158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ород Сатка, улица Металлургов, 21, квартира 101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ый фонд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,5 кв. м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идетельство о государственной регистрации права от 14 сентября 2015 года серия 74 01 № 179156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ород Сатка, улица Металлургов, 21, квартира 102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жилищный фонд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,5 кв. м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идетельство о государственной регистрации права от 14 сентября 2015 года серия 74 01 № 179421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ород Сатка, улица Металлургов, 21, квартира 103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ый фонд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,6 кв. м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идетельство о государственной регистрации права от 14 сентября 2015 года серия 74 01 № 179422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ород Сатка, улица Металлургов, 21, квартира 105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ый фонд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,5 кв. м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идетельство о государственной регистрации права от 14 сентября 2015 года серия 74 01 № 179339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ород Сатка, улица Металлургов, 21, квартира 106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ый фонд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,5 кв. м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идетельство о государственной регистрации права от 14 сентября 2015 года серия 74 01 № 179252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ород Сатка, улица Металлургов, 21, квартира 107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ый фонд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,6 кв. м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идетельство о государственной регистрации права от 14 сентября 2015 года серия 74 01 № 179253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ород Сатка, улица Металлургов, 21, квартира 109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ый фонд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,6 кв. м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идетельство о государственной регистрации права от 14 сентября 2015 года серия 74 01 № 179161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ород Сатка, улица Металлургов, 21, квартира 110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ый фонд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,5 кв. м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идетельство о государственной регистрации права от 14 сентября 2015 года серия 74 01 № 179254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ород Сатка, улица Металлургов, 21, квартира 111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ый фонд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,6 кв. м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идетельство о государственной регистрации права от 14 сентября 2015 года серия 74 01 № 179338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ород Сатка, улица Металлургов, 21, квартира 113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ый фонд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,9 кв. м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идетельство о государственной регистрации права от 14 сентября 2015 года серия 74 01 № 179341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ород Сатка, улица Металлургов, 21, квартира 115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ый фонд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,1 кв. м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идетельство о государственной регистрации права от 14 сентября 2015 года серия 74 01 № 179256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ород Сатка, улица Металлургов, 21, квартира 116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ый фонд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,5 кв. м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идетельство о государственной регистрации права от 14 сентября 2015 года серия 74 01 № 179342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ород Сатка, улица Металлургов, 21, квартира 117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ый фонд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,5 кв. м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идетельство о государственной регистрации права от 14 сентября 2015 года серия 74 01 № 179343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ород Сатка, улица Металлургов, 21, квартира 118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ый фонд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,7 кв. м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идетельство о государственной регистрации права от 14 сентября 2015 года серия 74 01 № 179344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город Сатка, улица Металлургов, 21, квартира 119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ый фонд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,2 кв. м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идетельство о государственной регистрации права от 14 сентября 2015 года серия 74 01 № 179345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ород Сатка, улица Металлургов, 21, квартира 120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ый фонд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,6 кв. м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идетельство о государственной регистрации права от 14 сентября 2015 года серия 74 01 № 179346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ород Сатка, улица Металлургов, 21, квартира 121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ый фонд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,5 кв. м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идетельство о государственной регистрации права от 14 сентября 2015 года серия 74 01 № 179347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3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ород Сатка, улица Металлургов, 21, квартира 122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ый фонд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40,7 кв. м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идетельство о государственной регистрации права от 14 сентября 2015 года серия 74 01 № 179164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3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ород Сатка, улица Металлургов, 21, квартира 123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ый фонд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,2 кв. м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идетельство о государственной регистрации права от 14 сентября 2015 года серия 74 01 № 179257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ород Сатка, улица Металлургов, 21, квартира 124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ый фонд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,5 кв. м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идетельство о государственной регистрации права от 14 сентября 2015 года серия 74 01 № 179258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ород Сатка, улица Металлургов, 21, квартира 125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ый фонд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,5 кв. м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идетельство о государственной регистрации права от 14 сентября 2015 года серия 74 01 № 179259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3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ород Сатка, улица Металлургов, 21, квартира 126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ый фонд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,6 кв. м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идетельство о государственной регистрации права от 14 сентября 2015 года серия 74 01 № 179261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3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город Сатка, улица Металлургов, 21, квартира 127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ый фонд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,2 кв. м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идетельство о государственной регистрации права от 14 сентября 2015 года серия 74 01 № 179262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ород  Сатка, улица Металлургов, 21, квартира 128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ый фонд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,5 кв. м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идетельство о государственной регистрации права от 14 сентября 2015 года серия 74 01 № 179167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ород Сатка, улица Металлургов, 21, квартира 129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ый фонд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,5 кв. м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идетельство о государственной регистрации права от 14 сентября 2015 года серия 74 01 № 179166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4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ород Сатка, улица Металлургов, 21, квартира 130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ый фонд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,6 кв. м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идетельство о государственной регистрации права от 15 сентября 2015 года серия 74 01 № 179178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ород Сатка, улица Металлургов, 21, квартира 131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ый фонд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,2 кв. м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идетельство о государственной регистрации права от 15 сентября 2015 года серия 74 01 № 179179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4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ород Сатка, улица Металлургов, 21, квартира 133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ый фонд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,5 кв. м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идетельство о государственной регистрации права от 14 сентября 2015 года серия 74 01 № 179423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ород Сатка, улица Металлургов, 21, квартира 135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ый фонд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,3 кв. м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идетельство о государственной регистрации права от 14 сентября 2015 года серия 74 01 № 179433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ород Сатка, улица Металлургов, 21, квартира 137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ый фонд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,5 кв. м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идетельство о государственной регистрации права от 14 сентября 2015 года серия 74 01 № 179426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4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город Сатка, улица Металлургов, 21, квартира 139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ый фонд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,2 кв. м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идетельство о государственной регистрации права от 14 сентября 2015 года серия 74 01 № 179428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ород Сатка, улица Металлургов, 21, квартира 141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ый фонд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,6 кв. м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идетельство о государственной регистрации права от 14 сентября 2015 года серия 74 01 № 179430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4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ород Сатка, улица Металлургов, 21, квартира 143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ый фонд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,2 кв. м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идетельство о государственной регистрации права от 14 сентября 2015 года серия 74 01 № 179432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4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ород Сатка, улица Металлургов, 21, квартира 145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ый фонд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,5 кв. м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идетельство о государственной регистрации права от 14 сентября 2015 года серия 74 01 № 179336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ород Сатка, улица Металлургов, 21, квартира 147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жилищный фонд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,3 кв. м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идетельство о государственной регистрации права от 14 сентября 2015 года серия 74 01 № 179100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ород Сатка, улица Металлургов, 21, квартира 151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ый фонд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,2 кв. м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идетельство о государственной регистрации права от 14 сентября 2015 года серия 74 01 № 179096»</w:t>
            </w:r>
          </w:p>
        </w:tc>
      </w:tr>
    </w:tbl>
    <w:p>
      <w:pPr>
        <w:pStyle w:val="Normal"/>
        <w:tabs>
          <w:tab w:val="clear" w:pos="708"/>
          <w:tab w:val="left" w:pos="1264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264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264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264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1418" w:footer="709" w:bottom="765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22z0">
    <w:name w:val="WW8Num22z0"/>
    <w:qFormat/>
    <w:rPr/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sz w:val="24"/>
      <w:szCs w:val="24"/>
    </w:rPr>
  </w:style>
  <w:style w:type="character" w:styleId="Style15">
    <w:name w:val=" Знак Знак"/>
    <w:qFormat/>
    <w:rPr>
      <w:sz w:val="24"/>
      <w:szCs w:val="24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5T05:36:00Z</dcterms:created>
  <dc:creator>User</dc:creator>
  <dc:description/>
  <cp:keywords/>
  <dc:language>en-US</dc:language>
  <cp:lastModifiedBy>User</cp:lastModifiedBy>
  <cp:lastPrinted>2016-02-02T15:54:00Z</cp:lastPrinted>
  <dcterms:modified xsi:type="dcterms:W3CDTF">2016-02-02T11:43:00Z</dcterms:modified>
  <cp:revision>50</cp:revision>
  <dc:subject/>
  <dc:title/>
</cp:coreProperties>
</file>