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71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екте закона Челябинской области «О внесении изменений в Закон Челябинской области «Об административных правонарушениях в Челябинской области» 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Законодательное Собрание Челябинской области ПОСТАНОВЛЯЕТ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в первом чтении проект закона Челябинской области «О внесении изменений в Закон Челябинской области «Об административных правонарушениях в Челябинской области», внесенный депутатами Законодательного Собрания Челябинской области Бесединым А.А., Буяковым С.Н., Рябовым Д.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Установить, что поправки к указанному законопроекту направляются в комитет Законодательного Собрания по законодательству, государственному строительству и местному самоуправлению до 15 апреля 2016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. Комитету Законодательного Собрания по законодательству, государственному строительству и местному самоуправлению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В.В. Мякуш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6:17:00Z</dcterms:created>
  <dc:creator>1</dc:creator>
  <dc:description/>
  <cp:keywords/>
  <dc:language>en-US</dc:language>
  <cp:lastModifiedBy>User</cp:lastModifiedBy>
  <cp:lastPrinted>2016-03-31T14:33:00Z</cp:lastPrinted>
  <dcterms:modified xsi:type="dcterms:W3CDTF">2016-03-31T09:48:00Z</dcterms:modified>
  <cp:revision>66</cp:revision>
  <dc:subject/>
  <dc:title>О проекте закона Челябинской области «О порядке подачи уведомления о проведении публичного мероприятия»</dc:title>
</cp:coreProperties>
</file>