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становлению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конодательного Собрания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лябинской области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_____________ № ______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КОНЦЕПЦИ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государственной национальной политик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в Челябинской области на 2016−2020 год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8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1.</w:t>
        <w:tab/>
        <w:t>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Концепция реализации государственной национальной политики в Челябинской области на 2016−2020 годы (далее − Концепция) является системой современных принципов, </w:t>
      </w:r>
      <w:r>
        <w:rPr>
          <w:bCs/>
          <w:sz w:val="26"/>
          <w:szCs w:val="26"/>
        </w:rPr>
        <w:t xml:space="preserve">которыми руководствуются органы государственной власти Челябинской области при проведении государственной национальной политики на территории Челябин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2"/>
          <w:sz w:val="26"/>
          <w:szCs w:val="26"/>
        </w:rPr>
        <w:t>Концепция призвана стать основой деятельности для органов государственной власти Челябинской области и институтов гражданского общества в решении задач, возникающих при регулировании процессов в сфере межнациональных отноше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Концепция направлена на активизацию сотрудничества народов, проживающих в Челябинской  области, сохранение и развитие национальных языков и культу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Правовую основу реализации государственной национальной политики в Челябинской области (далее – реализация государственной национальной политики) составляют </w:t>
      </w:r>
      <w:hyperlink r:id="rId2">
        <w:r>
          <w:rPr>
            <w:rStyle w:val="InternetLink"/>
            <w:sz w:val="26"/>
            <w:szCs w:val="26"/>
          </w:rPr>
          <w:t>Конституция</w:t>
        </w:r>
      </w:hyperlink>
      <w:r>
        <w:rPr>
          <w:sz w:val="26"/>
          <w:szCs w:val="26"/>
        </w:rPr>
        <w:t xml:space="preserve"> Российской Федерации, международные договоры Российской Федерации, федеральные конституционные законы, федеральные законы, иные        нормативные правовые акты Российской Федерации,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 (Основной Закон) Челябинской области и настоящая Концепция.</w:t>
      </w:r>
    </w:p>
    <w:p>
      <w:pPr>
        <w:pStyle w:val="Normal"/>
        <w:autoSpaceDE w:val="false"/>
        <w:ind w:left="540" w:firstLine="1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40" w:firstLine="16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2.</w:t>
        <w:tab/>
        <w:t xml:space="preserve">СОВРЕМЕННОЕ СОСТОЯНИЕ НАЦИОНАЛЬНЫХ </w:t>
      </w:r>
    </w:p>
    <w:p>
      <w:pPr>
        <w:pStyle w:val="Normal"/>
        <w:autoSpaceDE w:val="false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>ОТНОШЕНИЙ В ЧЕЛЯБИНСКОЙ ОБЛАСТИ</w:t>
      </w:r>
    </w:p>
    <w:p>
      <w:pPr>
        <w:pStyle w:val="Normal"/>
        <w:autoSpaceDE w:val="false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Челябинская область − один из многонациональных субъектов Российской Федерации, который исторически сложился как сообщество разных народов, культур и вероисповедани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4. Межнациональные отношения в Челябинской области на современном этапе имеют следующие особенност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) стремление народов, проживающих в Челябинской области, к сохранению и развитию национальной самобыт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) влияние процессов глобализации, преимущественно в виде нивелирования национальных особенностей, на национальное самоопределение народов, проживающих в Челябинской обла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3) развитие всестороннего сотрудничества народов, проживающих в Челябинской области, формирование высокой культуры межнационального общ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4) развитие национальных культур и языков народов, проживающих в Челябинской области, укрепление их духовно-нравственной общ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5) усиление внимания к вопросам духовно-нравственного и патриотического воспитания молодеж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5. На развитие национальных отношений в Челябинской области существенное влияние оказывает богатое наследие исторического прошлого, в котором заложены позитивный опыт, традиции сотрудничества и дружбы народов, проживающих в Челябинской области. Данные факторы обеспечили прогресс, достигнутый Челябинской областью в национально-государственном строительстве, экономике, культуре, науке и образовании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 же время наличие в Челябинской области таких явлений, как усиление миграционных потоков и деятельность религиозных групп деструктивного характера, может спровоцировать конфликты на межнациональной и межконфессиональной почв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6. Реализация государственной национальной политики должна носить всеобъемлющий, стратегический характер, гарантировать возможности для равноправного развития и всестороннего сотрудничества народов, проживающих в Челябинской          области. Чрезвычайно важное значение в связи с этим приобретает единство позиций органов государственной власти Челябинской области, различных политических,  общественных движений и организаций.</w:t>
      </w:r>
    </w:p>
    <w:p>
      <w:pPr>
        <w:pStyle w:val="Normal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3.</w:t>
        <w:tab/>
        <w:t xml:space="preserve">ОСНОВНЫЕ ПРИНЦИПЫ РЕАЛИЗАЦИИ 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ГОСУДАРСТВЕННОЙ НАЦИОНАЛЬНОЙ ПОЛИТИКИ 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pacing w:val="-2"/>
          <w:sz w:val="26"/>
          <w:szCs w:val="26"/>
        </w:rPr>
        <w:t xml:space="preserve">7. Основными принципами реализации государственной национальной политики </w:t>
      </w:r>
      <w:r>
        <w:rPr>
          <w:sz w:val="26"/>
          <w:szCs w:val="26"/>
        </w:rPr>
        <w:t>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pacing w:val="-6"/>
          <w:sz w:val="26"/>
          <w:szCs w:val="26"/>
        </w:rPr>
        <w:t>1) равноправие и самоопределение народов, проживающих в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2) равенство прав и свобод человека и гражданина независимо от расы,              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3) предотвращение любых форм дискриминации по признакам социальной,          расовой, национальной, языковой или религиозной принадлежно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4) уважение национального достоинства, традиций и обычаев народов, проживающих в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5) государственная поддержка и защита культуры и языков народов, проживающих в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6) обеспечение гарантий прав коренных малочисленных народов (малочисленных этнических общностей), проживающих в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7) взаимодействие органов государственной власти Челябинской области с институтами гражданского общества при реализации государственной национальной политик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еемственность исторических традиций солидарности и взаимопомощи           народов, проживающих в Челябин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9) своевременное и мирное разрешение межнациональных (межэтнических) противоречий и конфликтов.</w:t>
      </w:r>
    </w:p>
    <w:p>
      <w:pPr>
        <w:pStyle w:val="Normal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4.</w:t>
        <w:tab/>
        <w:t>ОСНОВНЫЕ ЦЕЛИ РЕАЛИЗАЦИИ ГОСУДАРСТВЕННОЙ</w:t>
      </w:r>
    </w:p>
    <w:p>
      <w:pPr>
        <w:pStyle w:val="Normal"/>
        <w:autoSpaceDE w:val="false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ЦИОНАЛЬНОЙ ПОЛИТИК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Целями реализации государственной национальной политики 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) упрочение гражданского самосознания и духовной общности народов, проживающих в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pacing w:val="-4"/>
          <w:sz w:val="26"/>
          <w:szCs w:val="26"/>
        </w:rPr>
        <w:t>2) гармонизация национальных и межнациональных (межэтнических) отношений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3) сохранение и развитие этнокультурного многообразия народов, проживающих в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обеспечение равенства прав и свобод человека и гражданина независимо от расы, национальности, языка, отношения к религии, а также других обстоятельств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5) формирование культуры межнациональных отношений у современной молодежи;</w:t>
      </w:r>
    </w:p>
    <w:p>
      <w:pPr>
        <w:pStyle w:val="Sende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сохранение и развитие национальных языков; </w:t>
      </w:r>
    </w:p>
    <w:p>
      <w:pPr>
        <w:pStyle w:val="Sende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профилактика проявлений экстремизма на национальной почве;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8) работа по социальной и культурной адаптации и интеграции мигрантов.</w:t>
      </w:r>
    </w:p>
    <w:p>
      <w:pPr>
        <w:pStyle w:val="Normal"/>
        <w:autoSpaceDE w:val="false"/>
        <w:ind w:firstLine="708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autoSpaceDE w:val="false"/>
        <w:ind w:firstLine="708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Глава 5.</w:t>
        <w:tab/>
        <w:t>ОСНОВНЫЕ ЗАДАЧИ РЕАЛИЗАЦИИ ГОСУДАРСТВЕННОЙ</w:t>
      </w:r>
    </w:p>
    <w:p>
      <w:pPr>
        <w:pStyle w:val="Normal"/>
        <w:autoSpaceDE w:val="false"/>
        <w:ind w:left="1416" w:firstLine="708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НАЦИОНАЛЬНОЙ ПОЛИТИКИ </w:t>
      </w:r>
    </w:p>
    <w:p>
      <w:pPr>
        <w:pStyle w:val="ConsPlusNormal"/>
        <w:ind w:firstLine="540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Основными задачами по совершенствованию государственного управления в сфере реализации государственной национальной политики 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pacing w:val="-4"/>
          <w:sz w:val="26"/>
          <w:szCs w:val="26"/>
        </w:rPr>
        <w:t>) объединение усилий органов государственной власти Челябинской области и институтов гражданского общества для достижения межнационального мира и согласия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2) создание условий для участия коренных малочисленных народов и иных         народов, проживающих в Челябинской области, в решении вопросов, затрагивающих их права и интересы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3) совершенствование законодательства Челябинской области в сфере реализации государственной национальной политик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4) разработка и реализация государственной программы, направленной на         укрепление единства народов, проживающих в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5) вовлечение этнокультурных и общественных объединений, религиозных           организаций в деятельность по развитию межнационального и межконфессионального диалога, возрождению семейных ценностей, противодействию экстремизму,              национальной и религиозной нетерпимо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6) организация противодействия с участием институтов гражданского общества пропаганде экстремизма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7) мониторинг состояния межэтнических отношений и раннее предупреждение межэтнических конфликтов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0. Основными задачами по сохранению и развитию этнокультурного многообразия народов, проживающих в Челябинской области, 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) сохранение и приумножение культурного наследия народов, проживающих в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2) развитие этнографического и культурно-познавательного туризма, расширение государственной поддержки национальных видов спорта,  возрождение и развитие традиционных национальных промыслов и ремесе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1. Основными задачами по развитию системы образования и духовно-нравственного воспитания подрастающего поколения 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) совершенствование системы обучения в общеобразовательных организациях в целях сохранения и развития культур и языков народов, проживающих в Челябинской области, наряду с воспитанием уважения к общероссийской истории и культуре, мировым культурным ценностям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2) создание условий для изучения в образовательных организациях Челябинской области истории и географии Южного Урала, основ духовно-нравственной культуры народов России в целях формирования у подрастающего поколения общероссийского гражданского самосознания, воспитания культуры межнационального общения;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создание в образовательных организациях и учреждениях культуры факультативов и кружков по изучению семейных и родовых ценностей, освоению генеалогических зн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4) </w:t>
      </w:r>
      <w:r>
        <w:rPr>
          <w:sz w:val="26"/>
          <w:szCs w:val="26"/>
          <w:shd w:fill="FFFFFF" w:val="clear"/>
        </w:rPr>
        <w:t>разработка и реализация дополнительных профессиональных образовательных программ по повышению квалификации и профессиональной переподготовке  педагогических работников по вопросам межэтнических отношений;</w:t>
      </w:r>
    </w:p>
    <w:p>
      <w:pPr>
        <w:pStyle w:val="ConsPlusNormal"/>
        <w:spacing w:lineRule="auto" w:line="360"/>
        <w:ind w:firstLine="708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  <w:shd w:fill="FFFFFF" w:val="clear"/>
        </w:rPr>
        <w:t>5) включение в образовательные программы общеобразовательных организаций, дошкольных образовательных организаций, а также организаций дополнительного образования  элементов поликультурного и этнокультурного образования с возможностью разработки и внедрения пилотных проектов, создания базовых площадок для распространения лучшего регионального опыта по вопросам межнационального общения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2. Основными задачами по обеспечению оптимальных условий для сохранения и развития языков народов, проживающих в Челябинской области, а также        использования русского языка как государственного языка Российской Федерации 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) создание и обеспечение условий для изучения и использования гражданами Российской Федерации русского языка как государственного языка Российской        Федерации;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едопустимость ущемления прав граждан на свободный выбор языка общения, обучения, воспитания и творчества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3) возрождение и поддержка практики перевода произведений отечественной литературы на языки народов России, создание теле- и радиопрограмм, аудио- и           видеоматериалов, печатной продукции на национальных языках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6.</w:t>
        <w:tab/>
        <w:t xml:space="preserve">ОСНОВНЫЕ НАПРАВЛЕНИЯ РЕАЛИЗАЦИИ </w:t>
      </w:r>
    </w:p>
    <w:p>
      <w:pPr>
        <w:pStyle w:val="Normal"/>
        <w:numPr>
          <w:ilvl w:val="0"/>
          <w:numId w:val="0"/>
        </w:numPr>
        <w:autoSpaceDE w:val="false"/>
        <w:ind w:left="1416" w:firstLine="708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НАЦИОНАЛЬНОЙ ПОЛИТИКИ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3. Основными направлениями реализации государственной национальной             политики в государственно-правовой сфере 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) совершенствование государственного управления в сфере реализации государственной национальной политики;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совершенствование взаимодействия органов государственной власти Челябинской области с институтами гражданского общества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3) обеспечение межнационального мира и согласия, гармонизация межнациональных (межэтнических) отношений;</w:t>
      </w:r>
    </w:p>
    <w:p>
      <w:pPr>
        <w:pStyle w:val="Sende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укрепление единства и духовной общности народов, проживающих на территории Челябинской области; </w:t>
      </w:r>
    </w:p>
    <w:p>
      <w:pPr>
        <w:pStyle w:val="Sender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ационное обеспечение реализации государственной национальной политики Челябинской области.</w:t>
      </w:r>
    </w:p>
    <w:p>
      <w:pPr>
        <w:pStyle w:val="Sende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Основными направлениями реализации государственной национальной         политики в сфере образования и культуры 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обеспечение оптимальных условий для сохранения и развития языков                народов, проживающих в Челябинской области, а также использования русского          языка как государственного языка Российской Федераци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2) сохранение и развитие этнокультурного многообразия народов, проживающих в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3) развитие системы образования, духовно-нравственного и гражданско-патриотического воспитания подрастающего поколения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4) содействие научным исследованиям в целях решения проблем удовлетворения этнокультурных потребностей и межнационального сотрудничества народов, проживающих в Челябинской области.</w:t>
      </w:r>
    </w:p>
    <w:p>
      <w:pPr>
        <w:pStyle w:val="Sende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Основными направлениями реализации государственной национальной       политики в социально-экономической сфере являются:</w:t>
      </w:r>
    </w:p>
    <w:p>
      <w:pPr>
        <w:pStyle w:val="Sende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создание условий для социальной и культурной адаптации и интеграции      мигрантов; </w:t>
      </w:r>
    </w:p>
    <w:p>
      <w:pPr>
        <w:pStyle w:val="Sender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витие межрегионального и международного сотрудничества в сфере       государственной национальной политик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7.</w:t>
        <w:tab/>
        <w:t xml:space="preserve">ОСНОВНЫЕ МЕХАНИЗМЫ РЕАЛ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>ГОСУДАРСТВЕННОЙ НАЦИОНАЛЬНОЙ ПОЛИТИК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6. Реализация государственной национальной политики Челябинской области осуществляется органами государственной власти Челябинской област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7. Основные механизмы реализации государственной национальной политики включают в себ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1) разработку и реализацию государственных программ Челябинской обла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2) создание общественных (координационных ) советов по межнациональным и межконфессиональным отношениям при органах государственной власти Челябин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 Финансирование мероприятий и программ в сфере национальной политики осуществляется за счет средств областного бюджета.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MLAW;n=122171;fld=13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55:00Z</dcterms:created>
  <dc:creator>User</dc:creator>
  <dc:description/>
  <cp:keywords/>
  <dc:language>en-US</dc:language>
  <cp:lastModifiedBy>User</cp:lastModifiedBy>
  <cp:lastPrinted>2016-03-18T10:34:00Z</cp:lastPrinted>
  <dcterms:modified xsi:type="dcterms:W3CDTF">2016-03-18T05:37:00Z</dcterms:modified>
  <cp:revision>17</cp:revision>
  <dc:subject/>
  <dc:title>Приложение</dc:title>
</cp:coreProperties>
</file>