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Челябинской области «О разграничении иму-щества между городом Челябинс-ком и Ленинским районом  города Челябинска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раз-граничении имущества между городом Челябинском и Ленинским районом города Челябинска», внесенный Советом депутатов Ленинского района города Челябинска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 по экономической  политике и  предпринимательству до 15 мая  2016 года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7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4-29T05:08:00Z</dcterms:modified>
  <cp:revision>1</cp:revision>
  <dc:subject/>
  <dc:title/>
</cp:coreProperties>
</file>