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7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Челябинской области «О внесении изменений в Закон Челябинской области «О Реестре должностей муниципальной службы в Челябинской области»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первом чтении проект закона Челябинской области «О внесении изменений в Закон Челябинской области «О Реестре должностей муниципальной службы в Челябинской области», внесенный Челябинской городской Дум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6 мая 201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В.В. Мякуш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5:17:00Z</dcterms:created>
  <dc:creator>1</dc:creator>
  <dc:description/>
  <cp:keywords/>
  <dc:language>en-US</dc:language>
  <cp:lastModifiedBy>Системный администратор</cp:lastModifiedBy>
  <cp:lastPrinted>2011-05-17T11:32:00Z</cp:lastPrinted>
  <dcterms:modified xsi:type="dcterms:W3CDTF">2016-06-08T07:15:00Z</dcterms:modified>
  <cp:revision>59</cp:revision>
  <dc:subject/>
  <dc:title>О проекте закона Челябинской области «О порядке подачи уведомления о проведении публичного мероприятия»</dc:title>
</cp:coreProperties>
</file>