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федерального зак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я в статью 39</w:t>
      </w:r>
      <w:r>
        <w:rPr>
          <w:b/>
          <w:sz w:val="28"/>
          <w:szCs w:val="28"/>
          <w:vertAlign w:val="superscript"/>
        </w:rPr>
        <w:t>8</w:t>
      </w:r>
      <w:r>
        <w:rPr>
          <w:b/>
          <w:sz w:val="28"/>
          <w:szCs w:val="28"/>
        </w:rPr>
        <w:t xml:space="preserve"> Земельного кодек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1 марта 2015 года вступили в силу изменения в Земельный кодекс Российской Федерации, исключившие безусловное преимущественное право продления аренды земельного участка физическими и юридическими лицами, в том числе строительными компаниями. Такие земельные участки выставляются на торги, за исключением случаев, перечисленных в статье 3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Земельного кодекса Российской Федерации, которой предусмотрено предоставление без проведения торгов права на земельный участок, находящийся в государственной или муниципальной собственности, для завершения строительства расположенного на нем объекта незавершенного строительства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этом федеральным законодательством предусмотрена однократность предоставления земельного участка сроком на три года для завершения строительства объекта незавершенного строительства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ктика деятельности строительных компаний по завершению строительства объекта незавершенного строительства показывает недостаточность предусмотренного законодательством трехлетнего периода. Средний срок  реализации инвестиционного проекта в строительстве составляет пять лет. Кроме того, в условиях экономического кризиса во всех регионах Российской Федерации наблюдается снижение спроса на объекты недвижимости, спад объемов и темпов строительства жилья, финансовые проблемы у застройщиков, поэтому срок завершения строительства может существенно затянуться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каз Министерства строительства и жилищно-коммунального хозяйства Российской Федерации от 27 февраля 2015 года № 137/пр «Об установлении срока, необходимого для выполнения инженерных изысканий, осуществления архитектурно-строительного проектирования и строительства зданий, сооружений» устанавливает максимальный общий срок, необходимый для выполнения указанных видов работ, 54 месяца (4,5 года)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обеспечения завершения строительства объектов незавершенного строительства законопроектом предлагается внести изменения в пункт 6 пункта 8 статьи 39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Земельного кодекса Российской Федерации в части увеличения срока, на который может быть продлен договор аренды земельного участка в целях завершения строительства объекта незавершенного строительства до пяти лет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Увеличение срока аренды земельного участка до пяти лет для обеспечения застройщиком завершения начатого строительства объекта капитального назначения в сложных экономических условиях позволит поддержать строительную отрасль, обеспечить исполнение обязательств застройщиков перед гражданами, вложившими средства в строительство жилья, минимизировать вероятность возникновения проблем между дольщиками и строительными организациями в связи с неисполнением обязательств по строительству жилья, в первую очередь, многоквартирных домов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8:36:00Z</dcterms:created>
  <dc:creator>Системный администратор</dc:creator>
  <dc:description/>
  <cp:keywords/>
  <dc:language>en-US</dc:language>
  <cp:lastModifiedBy>Системный администратор</cp:lastModifiedBy>
  <cp:lastPrinted>2016-04-11T10:44:00Z</cp:lastPrinted>
  <dcterms:modified xsi:type="dcterms:W3CDTF">2016-04-13T05:25:00Z</dcterms:modified>
  <cp:revision>11</cp:revision>
  <dc:subject/>
  <dc:title/>
</cp:coreProperties>
</file>