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разграничении имущества между Верхнеуральским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ом и Форштадтским сель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 приложение к Закону Челябинской области от 30 января 2014 года  № 639-ЗО «О разграничении  имущества между  Верхнеуральским  муниципальным  районом  и Форштадтским сельским поселением» (Южноуральская панорама, 2014, 13 февраля) изменения, дополнив его пунктами 4–7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Форштадтского сельского поселения на указанное  в приложении  к  настоящему Закону имущество возникает с 15 сентябр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ind w:right="-139" w:hanging="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 Челябинской области</w:t>
        <w:tab/>
        <w:tab/>
        <w:tab/>
        <w:tab/>
        <w:t xml:space="preserve">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6-08-18T16:06:00Z</cp:lastPrinted>
  <dcterms:modified xsi:type="dcterms:W3CDTF">2016-09-13T05:37:00Z</dcterms:modified>
  <cp:revision>191</cp:revision>
  <dc:subject/>
  <dc:title>  Внесен Советом </dc:title>
</cp:coreProperties>
</file>