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границы памятника природы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ковой поля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</wp:posOffset>
            </wp:positionH>
            <wp:positionV relativeFrom="paragraph">
              <wp:posOffset>124460</wp:posOffset>
            </wp:positionV>
            <wp:extent cx="6159500" cy="702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9" t="22708" r="5191" b="10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7025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759450</wp:posOffset>
                </wp:positionV>
                <wp:extent cx="3942715" cy="1371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453.5pt;width:310.4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790</wp:posOffset>
                </wp:positionH>
                <wp:positionV relativeFrom="paragraph">
                  <wp:posOffset>6111240</wp:posOffset>
                </wp:positionV>
                <wp:extent cx="53975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81.2pt" to="220.15pt,481.2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2675</wp:posOffset>
                </wp:positionH>
                <wp:positionV relativeFrom="paragraph">
                  <wp:posOffset>6330950</wp:posOffset>
                </wp:positionV>
                <wp:extent cx="71755" cy="717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85.25pt;margin-top:498.5pt;width:5.6pt;height:5.6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6559550</wp:posOffset>
                </wp:positionV>
                <wp:extent cx="71755" cy="7175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85.25pt;margin-top:516.5pt;width:5.6pt;height:5.6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ragraph">
                  <wp:posOffset>6692900</wp:posOffset>
                </wp:positionV>
                <wp:extent cx="457200" cy="2286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7pt;mso-position-vertical-relative:text;margin-left:1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i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844550</wp:posOffset>
                </wp:positionV>
                <wp:extent cx="2743200" cy="4095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Карабашский городско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.25pt;mso-wrap-distance-left:9.05pt;mso-wrap-distance-right:9.05pt;mso-wrap-distance-top:0pt;mso-wrap-distance-bottom:0pt;margin-top:66.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Карабашский городской округ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5759450</wp:posOffset>
                </wp:positionV>
                <wp:extent cx="340233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7pt;mso-wrap-distance-left:9.05pt;mso-wrap-distance-right:9.05pt;mso-wrap-distance-top:0pt;mso-wrap-distance-bottom:0pt;margin-top:453.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5988050</wp:posOffset>
                </wp:positionV>
                <wp:extent cx="4113530" cy="266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ница памятника прир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1pt;mso-wrap-distance-left:9.05pt;mso-wrap-distance-right:9.05pt;mso-wrap-distance-top:0pt;mso-wrap-distance-bottom:0pt;margin-top:471.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раница памятника природ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6216650</wp:posOffset>
                </wp:positionV>
                <wp:extent cx="4572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pacing w:val="-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89.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pacing w:val="-1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pacing w:val="-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7015</wp:posOffset>
                </wp:positionH>
                <wp:positionV relativeFrom="paragraph">
                  <wp:posOffset>6216650</wp:posOffset>
                </wp:positionV>
                <wp:extent cx="411353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оротн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8.5pt;mso-wrap-distance-left:9.05pt;mso-wrap-distance-right:9.05pt;mso-wrap-distance-top:0pt;mso-wrap-distance-bottom:0pt;margin-top:489.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воротн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6464935</wp:posOffset>
                </wp:positionV>
                <wp:extent cx="4572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09.0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7015</wp:posOffset>
                </wp:positionH>
                <wp:positionV relativeFrom="paragraph">
                  <wp:posOffset>6445250</wp:posOffset>
                </wp:positionV>
                <wp:extent cx="4113530" cy="285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злов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2.5pt;mso-wrap-distance-left:9.05pt;mso-wrap-distance-right:9.05pt;mso-wrap-distance-top:0pt;mso-wrap-distance-bottom:0pt;margin-top:507.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злов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6673850</wp:posOffset>
                </wp:positionV>
                <wp:extent cx="296799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Масштаб 1:10 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(в 1 см 100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36pt;mso-wrap-distance-left:9.05pt;mso-wrap-distance-right:9.05pt;mso-wrap-distance-top:0pt;mso-wrap-distance-bottom:0pt;margin-top:525.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Масштаб 1:10 000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(в 1 см 100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54:00Z</dcterms:created>
  <dc:creator>Shadrina</dc:creator>
  <dc:description/>
  <cp:keywords/>
  <dc:language>en-US</dc:language>
  <cp:lastModifiedBy>User</cp:lastModifiedBy>
  <cp:lastPrinted>2016-05-06T11:09:00Z</cp:lastPrinted>
  <dcterms:modified xsi:type="dcterms:W3CDTF">2016-05-06T06:10:00Z</dcterms:modified>
  <cp:revision>15</cp:revision>
  <dc:subject/>
  <dc:title/>
</cp:coreProperties>
</file>