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6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TextBodyIndent"/>
        <w:ind w:left="0" w:right="-29" w:hanging="0"/>
        <w:jc w:val="right"/>
        <w:rPr>
          <w:bCs/>
          <w:sz w:val="26"/>
          <w:szCs w:val="26"/>
        </w:rPr>
      </w:pPr>
      <w:r>
        <w:rPr>
          <w:sz w:val="26"/>
          <w:szCs w:val="26"/>
        </w:rPr>
        <w:t>к Закону Челябинской области «О разграничении</w:t>
      </w:r>
    </w:p>
    <w:p>
      <w:pPr>
        <w:pStyle w:val="TextBodyIndent"/>
        <w:tabs>
          <w:tab w:val="clear" w:pos="7200"/>
        </w:tabs>
        <w:ind w:left="0" w:right="-2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имущества между городом Челябинском и</w:t>
      </w:r>
    </w:p>
    <w:p>
      <w:pPr>
        <w:pStyle w:val="TextBodyIndent"/>
        <w:tabs>
          <w:tab w:val="clear" w:pos="7200"/>
        </w:tabs>
        <w:ind w:left="0" w:right="-2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Советским районом города Челябинска»</w:t>
      </w:r>
    </w:p>
    <w:p>
      <w:pPr>
        <w:pStyle w:val="TextBodyIndent"/>
        <w:tabs>
          <w:tab w:val="clear" w:pos="7200"/>
        </w:tabs>
        <w:ind w:left="0" w:right="-29" w:hanging="0"/>
        <w:jc w:val="right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от _________________ № ______________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ind w:right="-425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Перечень имущества, находящегося в собственности города Челябинска, передаваемого в   собственность 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>Советского района города Челябинска</w:t>
      </w:r>
    </w:p>
    <w:p>
      <w:pPr>
        <w:pStyle w:val="Normal"/>
        <w:spacing w:lineRule="auto" w:line="240" w:before="0" w:after="0"/>
        <w:ind w:right="-425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tbl>
      <w:tblPr>
        <w:tblW w:w="1462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268"/>
        <w:gridCol w:w="2243"/>
        <w:gridCol w:w="2435"/>
        <w:gridCol w:w="2126"/>
        <w:gridCol w:w="2410"/>
        <w:gridCol w:w="2410"/>
      </w:tblGrid>
      <w:tr>
        <w:trPr>
          <w:trHeight w:val="188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лное наименование предприятия, учреждения, наименование имущест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Юридический адрес предприятия, учреждения, адрес местонахождения имуществ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Балансовая стоимость имущества по состоянию 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 октября  2015 года (тыс. рубле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значение (специализация)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ндивидуализирующие характеристики имущества (инвентарный номер, кадастровый номер, площадь, протяженность, идентификационный номер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снование возникновения права муниципальной собственности у города Челябинска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2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268"/>
        <w:gridCol w:w="2243"/>
        <w:gridCol w:w="2435"/>
        <w:gridCol w:w="2126"/>
        <w:gridCol w:w="2410"/>
        <w:gridCol w:w="2410"/>
      </w:tblGrid>
      <w:tr>
        <w:trPr>
          <w:tblHeader w:val="true"/>
          <w:trHeight w:val="13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4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мущество, находящееся в казне города Челяби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раж металлическ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3,9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 кв.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выписка из реестра муниципального имущества города Челябинска о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4 июля 2016 год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223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Факсимильный аппар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KX-FT982RUB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(черный) Panаso-nic на термобумаге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-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Факсимильный аппар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KX-FT982RUB (черный) Panaso-nic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рмобумаге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орган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Samsung ML-3310ND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аршрутизатор с адаптером Wi-Fi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ногофункциональное устройство K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yocera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FS-3040MFP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ногофункциональное устройство K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yocera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M2035DN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сточник бесперебойного питания PowerCom Smart King Pro SKP-500 500 VA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сточник бесперебойного питания PowerCom Smart King Pro SKP-500 500 VA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канер Xerox DocuMate 322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ежсетевой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экран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VipNe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Coordinator HW100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8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HP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LaserJet Pro P1102w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HP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LaserJet Pro P1102w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руктурированная кабельная систем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8,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ромкоговоритель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ромкоговоритель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ромкоговоритель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ромкоговоритель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ромкоговоритель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ромкоговоритель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пировальный аппарат Kyocera KM-203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2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мпьютер Pentium 4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1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бочая станция (компьютер Pentium 400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8,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онитор Philips 17" жидкокристаллический LCD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лазерный HP 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aser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J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et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11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одем внешний O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mni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56k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Хап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акс Panasonic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отовый телефон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Epson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Color 6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лазерный Kyosera Mita FS-192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сточник бесперебойного питания Smart Ups 10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сточник бесперебойного питания Back Ups 35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сточник бесперебойного питания Back Ups 3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сточник бесперебойного питания Back Ups 3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сточник бесперебойного питания Back Ups 3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сточник бесперебойного питания Back Ups 3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сточник бесперебойного питания Back Ups 3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сточник бесперебойного питания Back Ups 3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сточник бесперебойного питания Back Ups 3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ногофункциональное устройство HP 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aser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J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et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302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ногофункциональное устройство HP 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aser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J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et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302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ногофункциональное устройство HP 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aser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J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et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302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ногофункциональное устройство Kyocer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FS-1016MFP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оду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сширенного вход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одуль  расширенного вход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одуль расширенного выход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одуль расширенного выход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онитор Samsung 765 mb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онитор Samsung 795 DF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онитор Samsung 795 DF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онитор Samsung 795 DF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онитор Samsung 710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онитор Samsung 710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онитор Samsung 710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онитор Sony жидкокристаллически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онитор Sony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жидкокристаллически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онитор Philips жидкокристаллический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онитор Philips жидкокристаллический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онитор Philips жидкокристаллический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онитор Philips жидкокристаллический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онитор Philips жидкокристаллический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онитор Philips жидкокристаллический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онитор Philips жидкокристаллический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онитор Philips жидкокристаллический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HP 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aser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J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et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13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HP 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aser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J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et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23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HP 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aser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J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et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13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HP 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aser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J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et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13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HP 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aser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J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et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13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HP 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aser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J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et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13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HP 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aser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J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et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13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лазерный Canon LBP 2900, А4 00117В00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Принтер лазерный Kyocer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FS-6950D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1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HP LG 1018 лазерный 600*600dpi 12 страниц в минуту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HP LG 1018 лазерный 600*600dpi 12 страниц в минуту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диотелефон KX-TCD 700 RU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ейф Safeouard ESD 10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истемный бло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истемный блок Cel-700/ASUS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истемный блок Cel-700/ASUS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истемный блок Cel-700/ASUS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истемный бло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истемный бло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,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истемный бло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,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истемный бло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,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истемный бло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,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истемный бло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,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истемный бло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истемный бло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истемный бло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истемный бло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истемный бло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истемный бло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истемный бло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истемный бло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истемный бло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истемный телефон KX-T 7433 RU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истемный телефон KX-T 743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елефон LG GT 9121a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елефон Panasonic KX-T 2375 MXW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Аппарат множительный Canon FC-33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Аппарат множительный Konica 121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6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Аппарат множительный Canon FC-33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Аппарат множительный Canon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Аппарат множительный Canon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пир Kyocera KM-1635 A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,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пир Kyocera KM-1635 A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,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пир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Kyocera KM-1635 16 ppm Zoom A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пир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Kyocera KM-1635 16 ppm Zoom A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CD-RW Plextor внутренни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акс-модем ЕХТ ZyXEL V-336E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одем ZyXEL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онитор Vision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Pro XP 79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онитор Philips жидкокристаллический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онитор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Samsung SP 1702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жидкокристаллический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-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онитор Sony жидкокристаллический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холодильн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0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лита электрическа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8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армит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4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лавок холодильн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6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ясорубка электрическа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артофелечистк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коворода электрическа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Lexmark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HP 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aser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J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et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13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НР 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aser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J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et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21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6,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HP 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aser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J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et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13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Canon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лазерный HP 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aser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J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et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1020 A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Kyocera FS 1100 N 1200dpi 28ppm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елефон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Panasonic KX-F Cordless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акс Panasonic KX-FT 2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Телефак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KX FT 7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акс Panasonic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Факс Panasonic KX-FT 7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акс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Panasonic KX-FT 932 RU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оноблок Sony 143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елевизор Panasonic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елевизор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6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елевизор Samsung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елевизор Elektra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елевизор Shivaki 2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артридж НР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aser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J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et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4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артридж HP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aser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J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et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000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GN (O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артридж Е 3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онер-картридж K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yocera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M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ita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истемный бло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истемный бло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истемный бло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,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истемный блок Р-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рансформатор сварочн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агнитола Philips А78404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ашинка переплетная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Ibicombo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мбинированный усилитель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6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ммутатор 3 COM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,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узыкальный центр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еплосчетчик СТК Multidata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ервер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5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одуль расширенного вход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одуль расширенного выход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ини автоматическая телефонная станци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етевой фильтр ФСП-1Ф-7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умогенератор «Гном-3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мпьютер Pentium 13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Акустическая система Yerosol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мпьютер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греватель  воды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одем E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line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агнитофон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Aiwa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онсоль Panasonic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KX-T744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Радиотелефон Panasonic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KX-TCA 150 RUM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Радиотелефон Panasonic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KX-TCD500M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Адаптер домофона KX-TD 16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истемный телефон Panasonic KX-T743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ммутатор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24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рта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managed Fast Ethernet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ервер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2,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окальная вычислительная сеть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4,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ммутатор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Автомойка бытова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Переплетная система Unibind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XU-23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,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бочее мест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бочее мест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Персональный компьютер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«Зеон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Персональный компьютер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«Зеон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Персональный компьютер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«Зеон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ластер виртуальных машин в составе двух серверов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2,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пировальный аппарат Kyocera TASKalfa 180 с верхней крышко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пировальный аппарат Kyocera TASKalfa 180 с верхней  крышко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HP LaserJet 5200 A3+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истема пожарной сигнализации, оповещения и управления эвакуацией людей при пожаре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Автоматическая установка пожаротушени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,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Источник бесперебойного питания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APS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Smart-UPSSC 1500 Va 230V-2U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Источник бесперебойного питания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APS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Smart-UPSSC 1500 Va 230V-2U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ногофункциональное устройство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Kyosera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FS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1116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MFP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600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dpi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16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ppm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32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MBA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4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USB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факс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Canon Prima IP 19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Samsung ML 1910/XE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елевизор Eris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on 21F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Радиотелефон Panasonic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KX-TG720SRUM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бор «Искра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Ноутбу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Acer еMashines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ланшетный компьютер Wexler Tab 10iS 16 GB + 3G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ланшетный компьютер Wexler Tab 10iS 16 GB + 3G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ланшетный компьютер Wexler Tab 10iS 16 GB + 3G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ланшетный компьютер Wexler Tab 10iS 16 GB + 3G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ланшетный компьютер Wexler Tab 10iS 16 GB + 3G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ланшетный компьютер Wexler Tab 10iS 16 GB + 3G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ланшетный компьютер Wexler Tab 10iS 16 GB + 3G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ланшетный компьютер Wexler Tab 10iS 16 GB + 3G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ланшетный компьютер Wexler Tab 10iS 16 GB + 3G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ланшетный компьютер Wexler Tab 10iS 16 GB + 3G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ланшетный компьютер Wexler Tab 10iS 16 GB + 3G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ногофункциональное устройство Canon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i-Sensys MF-441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ногофункциональное устройство Can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i-Sensys MF-441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ногофункциональное устройство Cano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i-Sensys MF-441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ногофункциональное устройство Canon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i-Sensys MF-441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ногофункциональное устройство Cano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i-Sensys MF-441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ногофункциональное устройство Cano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i-Sensys MF-441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отоаппарат Nikon  Coo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ix P520 (18, 1Mp 1*3,2''), цвет черн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отоаппарат Nikon  Coo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ix P520 (18, 1Mp 1*3,2''), цвет черн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отоаппарат Nikon  Coo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ix P520 (18, 1Mp 1*3,2''), цвет черн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отоаппарат Nikon  Coo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ix P520 (18, 1Mp 1*3,2''), цвет черн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отоаппарат Nikon  Coo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ix P520 (18, 1Mp 1*3,2''), цвет черн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отоаппарат Nikon  Coo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ix P520 (18, 1Mp 1*3,2''), цвет черн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отоаппарат Nikon  Coo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ix P520 (18, 1Mp 1*3,2''), цвет черн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отоаппарат Nikon  Coo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ix P520 (18, 1Mp 1*3,2''), цвет черн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отоаппарат Nikon  Coo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ix P520 (18, 1Mp 1*3,2''), цвет черн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отоаппарат Nikon  Coo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ix P520 (18, 1Mp 1*3,2''), цвет черн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отоаппарат Nikon  Coo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ix P520 (18, 1Mp 1*3,2''), цвет черн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-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отоаппарат Nikon  Coo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ix P520 (18, 1Mp 1*3,2''), цвет черн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отоаппарат Nikon  Coo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ix P520 (18, 1Mp 1*3,2''), цвет черн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отоаппарат Nikon  Coo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ix P520 (18, 1Mp 1*3,2''), цвет черн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отоаппарат Nikon  Coo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ix P520 (18, 1Mp 1*3,2''), цвет черн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отоаппарат зеркальный Canon EOS 1100D Kit 18-5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отоаппарат цифровой Power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hot S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оутбук  Sony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0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Видеокамера цифровая Panasonic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SDR – H250EE-S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отоаппарат Nikon  Coo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ix P520 (18, 1Mp 1*3,2''), цвет черн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отоаппарат Nikon  Coo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ix P520 (18, 1Mp 1*3,2''), цвет черн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ресло I-Boss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письменный палисандровый 2200*1050*77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6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ставка к столу палисандрова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Брифинг-приставка палисандрова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умба подвесная с двумя ящиками палисандрова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ондиционер (сплит-система) Neoclim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NS / NU-HAL0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ногоместная секция кресел «София» (три секции, цвет бордовый Алькапа 95, черные металлические ножки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ногоместная секция кресел «София» (три секции, цвет бордовый Алькапа 95, черные металлические ножки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ногоместная секция кресел «София» (три секции, цвет бордовый Алькапа 95, черные металлические ножки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ногоместная секция кресел «София» (три секции, цвет бордовый Алькапа 95, черные металлические ножки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ресло руководителя E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hair-524 TPU (кожзаменитель, цвет черный, ножки хромированные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ресло руководителя E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hair-524 TPU (кожзаменитель, цвет черный, ножки хромированные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ресло руководителя E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hair-524 TPU (кожзаменитель, цвет черный, ножки хромированные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ресло руководителя E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hair-524 TPU (кожзаменитель, цвет черный, ножки хромированные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ресло руководителя E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hair-524 TPU (кожзаменитель, цвет черный, ножки хромированные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ресло руководителя E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hair-524 TPU (кожзаменитель, цвет черный, ножки хромированные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ндиционер (сплит-система) C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higo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CS / CU-32H3A-V84AH4A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Баннер односторонний 4,6*6,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пециальная тара металлическая для люминесцентных ламп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ндиционер Panasonic CU-YW12MKD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ентилятор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ентилятор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ентилятор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ентилятор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ентилятор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ентилятор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ресло «Каскад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ресло «Tesi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,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ресло «КРМ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ресло «КРМ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ресло «КРМ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ресло «КРМ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ресло «КРМ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ейф BSD 67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ейф BSD 51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Холодильник LG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компьютерный (правое расположение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еллаж для бумаг открыт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-приставка для совещани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икроволновая печь Samsung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Аппарат для нагрева и охлаждения воды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вер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вер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ндиционер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ндиционер Panasonic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ндиционер Panasonic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ондиционер Panasonic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CS / CU-PC12GKD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ондиционер Panasonic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CS / CU-PC12GKD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ондиционер Panasonic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CS / CU-PA7GKD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(наружный блок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ондиционер Panasonic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CS / CU-PA7GKD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(сплит-система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ндиционер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Panasonic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CS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CU-A12HKD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ндиционер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Panasonic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CS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CU-A12HKD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ндиционер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Panasonic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CS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CU-A18HKD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9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ондиционер Panasonic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CS-PA9GKD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ондиционер Panasonic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CS-PA12GKD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ондиционер Panasonic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CS-PA16GKD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,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ресло коричневое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ресло коричневое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грудный знак «Человек года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грудный знак «Человек года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«Новинка» с антресолью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«Новинка» с антресолью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«Новинка» с антресолью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бор мягкой мебели «Престиж-мини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бор мягкой мебели «Престиж-мини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стяжк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стяжк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ейф засыпно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ейф металлически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ейф металлически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Сейф  Valberg ASM-25 мебельный 340*250*280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енка «Ильмень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енка «Русь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енка «Русь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письменный с выкатной тумбой и приставко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письменный с выкатной тумбой и приставко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письменный с выкатной тумбо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письменный с выкатной тумбо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письменный с выкатной тумбо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письменн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письменный с выкатной тумбой и приставко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письменный с выкатной тумбой и приставко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письменный с выкатной тумбой и приставко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письменный с выкатной тумбой и приставко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письменный с выкатной тумбой и приставко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письменный с выкатной тумбой и приставко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письменный с выкатной тумбой и приставко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письменный с выкатной тумбой и приставко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письменный с выкатной тумбой и приставко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письменный с выкатной тумбой и приставко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для заседани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для заседани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для заседани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для заседани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для заседани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для заседани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эргономичн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эргономичн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эргономичн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эргономичн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эргономичн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эргономичн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эргономичн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эргономичн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обеденн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обеденн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обеденн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обеденн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умба выкатная 40*50*61, цвет орех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умба выкатная 40*50*61, цвет орех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умба выкатная 40*50*61, цвет орех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умба выкатная 40*50*61, цвет орех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умба выкатная 40*50*61, цвет орех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умба выкатная 40*50*61, цвет орех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умба выкатная 40*50*61, цвет орех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умбочк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умбочк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умбочк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умбочк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умбочк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одежды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одежды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одежды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одежды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одежды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бумаг закрыт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бумаг закрыт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бумаг закрыт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бумаг закрыт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бумаг открыт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бумаг открыт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бумаг открыт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 двухстворчат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ШД11-П с дверью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ШД13-П с дверью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ШД13-П со стеклянной дверью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енд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енд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енд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енд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енд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бумаг открыт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бумаг открыт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бумаг открыт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бумаг открыт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бумаг открыт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бумаг открыт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бумаг открыт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бумаг открыт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бумаг открыт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бумаг открыт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бумаг открыт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бумаг открыт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бумаг открыт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бумаг открыт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бумаг открыт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бумаг открыт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бумаг открыт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Баннер 3*6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Баннер 3*6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Баннер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Баннер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Баннер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Баннер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Баннер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еталлическая конструкция «Костер» для расцвечивани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Жалюз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нцентратор HVB OfficeConnect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нцентратор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4,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ресло руководител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ресло руководител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ресло руководител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ресло руководител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Холодильни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Холодильник «Апшерон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Холодильник Zanussi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Холодильник Stinol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Холодильник «Атлант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Холодильник «Юрюзань 2М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Холодильник «Атлант МХ 365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Холодильник «Атлант МХ 367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Холодильник «Бирюса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Холодильник «ЗИЛ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теннисн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для конференци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,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рабочий с тумбо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угловой с закруглением и тумбо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письменн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для совещани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для совещани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-приставк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компьютерн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с закруглением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с закруглением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письменный с выкатной тумбо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приставно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-приставк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письменный с выкатной тумбо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компьютерн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компьютерн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письменн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нижный шкаф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бумаг двухсекционн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бумаг со стеклянными дверьм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бумаг со стеклянными дверьм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одежды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-гардероб  80*45*200, цвет орех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-гардероб  80*45*200, цвет орех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-гардероб  80*45*200, цвет орех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-гардероб  80*45*200, цвет орех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-гардероб  80*45*200, цвет орех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-гардероб  80*45*200, цвет орех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-гардероб  80*45*200, цвет орех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-гардероб  80*45*200, цвет орех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одежды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ресло СН-253 (цвет черный, кожзаменитель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лимат-контроль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3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чь СВЧ LG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Аппарат для нагрева и охлаждения воды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мпрессор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ылесос Philips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иловой тренажер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ндиционер Panasonic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,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ндиционер Panasonic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,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енка «Магнитка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,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мплект мебел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1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иван трехместн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бор шкафов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ешетка оконна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ешетка дверна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бор мебели трехсекционн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Брифинг-пристав-ка к столу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ставка с закруглением к столу заседани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ставка с закруглением к столу заседани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реденци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арниз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богреватель напольный Polaris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бор письменный из камн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умб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умба-приставк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умба закрытая для бумаг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лаг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отокарти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Часы настенные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Часы настольные из камн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торы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торы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торы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Ящик для ключе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четчик СЭБ-1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нал для бумаг мал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нал для бумаг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лита электрическая «Мечта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анно «Герб Российской Федерации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анно «Герб города Челябинска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анно «Герб города Челябинска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арта-схема Советского района (1:10000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арта-схема Советского района (1:10000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хема микрорайонов Советского райо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рязезащитный ворсовый ковер «Милликен» 115*2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стница двухсекционная V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ira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*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енд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фемаш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«S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aego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Talea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Ring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6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ывеска – фирменное обозначение администрации Советского район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дставка под глобус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лобус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оска «Чарчана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2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грудный зна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жарный гидрант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Баннер 4,6*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еталлическая конструкция «Фотовыставка с видами клумб и ландшафтного облика города Челябинска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умба 1100*500*11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иван «Лагуна 1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иван «Лагуна 1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иван «Лагуна 1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иван угловой «Лагуна 1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иван угловой «Лагуна 1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журнальн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еркало 3200*123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йка администратор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Баннер 3*4 «Орден Победы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Баннер 3*4 «Солдат с ребенком на руках – 65 лет Победы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Пылесос Samsung SC-6570НЗС с контейнером для пыли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жокерная конструкция (высота 2000 мм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жокерная конструкция (высота 2000 мм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жокерная конструкция (высота 2000 мм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жокерная конструкция (высота 2000 мм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одежды «Лира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одежды «Лира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одежды «Лира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одежды «Лира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одежды «Лира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одежды «Лира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одежды «Лира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одежды «Лира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одежды «Лира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одежды «Лира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умба двухдверная, цвет черешн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Растяжка с древками 3,5*0,8 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отостенд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отостенд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отостенд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отостенд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отостенд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отостенд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отостенд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отостенд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рязезащитное покрытие «Антикаблук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стяжка «Советский район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нформационный баннер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Баннер (печать цветная на баннерном полотне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везда из пенопласт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Баннер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Транспаран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*1, нейлоновая осно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Арочная конструкци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Баннер 5*6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енд демонстрационн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0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гнетушитель порошковый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гнетушитель порошковый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гнетушитель порошковый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гнетушитель порошковый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онтроллер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Телефон Panasonic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KX-T2361RUW ЗС0970-7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Телефон цифровой Panasonic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KX-TG1711RUS ЗС0959-6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арта памяти Transcend  к цифровому фотоаппарату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Транспортное средство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Nissan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Almera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3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AJ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5207091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вига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60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Транспортное средство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Nissan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Almera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-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Z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NAJ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0105191321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вигате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778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ранспортное средство Шевроле-Ни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93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-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3003001777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вигат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0035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ранспортное средство T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oyota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amry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9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-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3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JTNBE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03105959, </w:t>
            </w:r>
          </w:p>
          <w:p>
            <w:pPr>
              <w:pStyle w:val="Normal"/>
              <w:spacing w:lineRule="auto" w:line="240" w:before="0" w:after="0"/>
              <w:ind w:left="-79" w:right="-137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вигатель</w:t>
            </w:r>
          </w:p>
          <w:p>
            <w:pPr>
              <w:pStyle w:val="Normal"/>
              <w:spacing w:lineRule="auto" w:line="240" w:before="0" w:after="0"/>
              <w:ind w:left="-79" w:right="-137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6227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ранспортное средство Volvo S8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-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3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Y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A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565081082645, </w:t>
            </w:r>
          </w:p>
          <w:p>
            <w:pPr>
              <w:pStyle w:val="Normal"/>
              <w:spacing w:lineRule="auto" w:line="240" w:before="0" w:after="0"/>
              <w:ind w:right="-137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вигатель </w:t>
            </w:r>
          </w:p>
          <w:p>
            <w:pPr>
              <w:pStyle w:val="Normal"/>
              <w:spacing w:lineRule="auto" w:line="240" w:before="0" w:after="0"/>
              <w:ind w:right="-137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3008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Транспортное средство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Hyundai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SM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Santa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Fe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с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lassic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Челябинск, улица Орджоникидзе, 27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-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37" w:hanging="0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X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MSC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81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DP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011098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, двигатель </w:t>
            </w:r>
          </w:p>
          <w:p>
            <w:pPr>
              <w:pStyle w:val="Normal"/>
              <w:spacing w:lineRule="auto" w:line="240" w:before="0" w:after="0"/>
              <w:ind w:left="-79" w:right="-137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G6BA76298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74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t>99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71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t>99</w: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0"/>
        </w:tabs>
        <w:ind w:left="284" w:hanging="5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basedOn w:val="Style14"/>
    <w:qFormat/>
    <w:rPr>
      <w:rFonts w:eastAsia="Calibri"/>
      <w:sz w:val="24"/>
      <w:szCs w:val="24"/>
      <w:lang w:val="ru-RU" w:bidi="ar-SA"/>
    </w:rPr>
  </w:style>
  <w:style w:type="character" w:styleId="Style18">
    <w:name w:val="Текст выноски Знак"/>
    <w:basedOn w:val="Style14"/>
    <w:qFormat/>
    <w:rPr>
      <w:rFonts w:ascii="Segoe UI" w:hAnsi="Segoe UI" w:cs="Segoe UI"/>
      <w:sz w:val="18"/>
      <w:szCs w:val="1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7200" w:leader="none"/>
      </w:tabs>
      <w:spacing w:lineRule="auto" w:line="240" w:before="0" w:after="0"/>
      <w:ind w:left="5940" w:hanging="5940"/>
    </w:pPr>
    <w:rPr>
      <w:rFonts w:ascii="Times New Roman" w:hAnsi="Times New Roman" w:eastAsia="Calibri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3:38:00Z</dcterms:created>
  <dc:creator>User</dc:creator>
  <dc:description/>
  <cp:keywords/>
  <dc:language>en-US</dc:language>
  <cp:lastModifiedBy>Masharova_ag</cp:lastModifiedBy>
  <cp:lastPrinted>2016-10-27T16:57:00Z</cp:lastPrinted>
  <dcterms:modified xsi:type="dcterms:W3CDTF">2016-10-27T12:16:00Z</dcterms:modified>
  <cp:revision>20</cp:revision>
  <dc:subject/>
  <dc:title/>
</cp:coreProperties>
</file>