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29" w:hanging="0"/>
        <w:jc w:val="right"/>
        <w:rPr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TextBodyIndent"/>
        <w:ind w:left="0" w:right="-29" w:hanging="0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к Закону Челябинской области «О разграничении</w:t>
      </w:r>
    </w:p>
    <w:p>
      <w:pPr>
        <w:pStyle w:val="TextBodyIndent"/>
        <w:tabs>
          <w:tab w:val="clear" w:pos="7200"/>
        </w:tabs>
        <w:ind w:left="0" w:right="-29" w:hanging="0"/>
        <w:jc w:val="right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имущества между городом Челябинском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кторозаводским районом города  Челябинска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 № 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имущества, находящегося в собственности города Челябинска, передаваемого в собствен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акторозаводского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йона города Челяб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92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552"/>
        <w:gridCol w:w="2126"/>
        <w:gridCol w:w="2126"/>
        <w:gridCol w:w="2127"/>
        <w:gridCol w:w="2551"/>
        <w:gridCol w:w="255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 предприятия, учреждения, адрес местонахожден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 стоимость имущества по состоя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окт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(специализация)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дивидуализирующие характеристики имущества </w:t>
              <w:br/>
              <w:t>(инвентарный номер, кадастровый номер, площадь, протяженность, идентификационный номе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 права муниципальной собственности у города Челябинс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552"/>
        <w:gridCol w:w="2126"/>
        <w:gridCol w:w="2126"/>
        <w:gridCol w:w="2126"/>
        <w:gridCol w:w="2552"/>
        <w:gridCol w:w="2551"/>
      </w:tblGrid>
      <w:tr>
        <w:trPr>
          <w:tblHeader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о, находящееся в казне города Челяби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жилое здание (пристроенное – администрация Тракторозаводского района города Челябинс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1,3 кв.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государственной регистрации права </w:t>
              <w:br/>
              <w:t>от 22 мая 2008 года</w:t>
              <w:br/>
              <w:t xml:space="preserve">серия 74 А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5293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Автомобиль 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itsubishi Outlander 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9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MBXNC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478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иска из реестра муниципального имущества города Челябинска </w:t>
              <w:br/>
              <w:t>от 4 апреля 2016 года № 884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31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Х963110507136926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двига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187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втомобиль Шевроле Н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Х9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21230070189754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вига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0201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системный блок Intel Core i3, фильтр сетевой, источник бесперебойного питания APC Back-UPS 5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VA, монитор LCD 20" Samsung, клавиатура Genius, мышь Geniu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Дайвер In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Intel Core i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Intel Core i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Intel Core i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Intel Core i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Intel Core i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жидкокристаллический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cer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ч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жидкокристаллический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cer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ч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жидкокристаллический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cer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ч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жидкокристаллический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cer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ч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жидкокристаллический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cer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ч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PC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ack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UP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50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PC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ack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UP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50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PC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ack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UP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50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PC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ack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UP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50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PC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ack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UP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50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лазерный НР 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17" TFT LCD LG Flatr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Philips LCD 17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Philips LCD 1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Philips LCD 1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Philips LCD 1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Philips LCD 1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Philips LCD 1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Philips LCD 1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Philips LCD 1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онитор Samsung 510N LCD 15"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Epson Stylus Photo R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дем ADS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рвер HP NET Server E200 (для сетевой связи между ПК РФ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жидкокристаллический Philips LCD 1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жидкокристаллический Philips LCD 1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aserJet 3015 (А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Celer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0 2133/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Celer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0 2133/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Celer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0 2133/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Celer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0 2133/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Celer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0 2133/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0 2133/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Celer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0 2133/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Celer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0 2133/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0 2133/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Celer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0 2133/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Samsung 713N L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 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 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 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 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 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 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 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 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 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LJ 2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4-2.4-1М/512М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онно- вычислительная система (сервер АЦ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79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-320 2400/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-320 2400/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Celeron-320 2400/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Celeron 3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00/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Pentium-521 2800/2*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Pentium-521 2800/2*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Pentium-521 3000/2*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Pentium-521 3000/2*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 Pentium-521 3000/2*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ерве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Desten Navigator DX 7300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4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НР 3486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лазерный HP LaserJet 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оутбук IBM Len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a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a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a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a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a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a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a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точник бесперебойного питания АРС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ask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UR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E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52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интер Hewlett Packard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aserJet 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 ЖК 17" Sams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ногофункциональное устройство HP LaserJet M1120 (лазерный принтер, сканер, копи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Freedom i3, монитор Ж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"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cer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клавиатура Genius, мышь А4, колонки K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eolz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сетевой фильтр с шестью розетками, источник беспере-бойного питания Back-Up Power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ком-плекте (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Freedom i3, монитор Ж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"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cer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клавиатура Genius, мышь А4, колонки K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eolz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сетевой фильтр с шестью розетками, источни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еспере-бойного питания Back-Up Power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Freedom i3, монитор Ж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"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cer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клавиатура Genius, мышь А4, колонки K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eolz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сетевой фильтр с шестью розетками, источник беспере-бойного питания Back-Up Power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-плекте (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Freedom i3, монитор Ж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"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cer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клавиатура Genius, мышь А4, колонки K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eolz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сетевой фильтр с шестью розетками, источник беспере-бойного питания Back-Up Power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системный бло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Freedom i3, монитор Ж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"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cer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клавиатура Genius, мышь А4, колонки K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eolz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сетевой фильтр с шестью розетками, источник беспере-бойного питания Back-Up Power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точник беспере-бойного питани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РС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mar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UP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5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мпьютер (систем-ный бло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Intel Core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, монитор Ж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"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G Flatron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клавиа-тура K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eolz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мышь черная, колонки K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eolz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фильтр с пятью розетк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точник бесперебойного питани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Powerman Black Star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6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VA Pl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мпьютер (системный бло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Freedo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клавиатура, колонк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Kreolz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мышь А4, сетевой фильт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u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источник бесперебойного питания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Ippon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монитор ЖК 20"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achine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HP LaserJet P1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(систем-ный блок Inwin ATX 500 W, монитор LCD 20"LG, источ-ник бесперебойного питания  Ippon Back Power Pro 800, кла-виатура Genius, мышь А4, колонки Genius SP-S200, се-тевой фильтр BK1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HP LaserJet P2055D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(системный блок Intel Core i3, монитор LCD 19" Asus, источник бесперебойного питания APS Back-UPS 500 VA, фильтр сетевой, клавиатура Genius, мышь Geniu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(систем-ный блок Intel Core i3, монитор LCD 19" Asus, источник бес-перебойного пита-ния APS Back-UPS 500 VA, фильтр сетевой, клавиатура Genius, мышь Geniu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(систем-ный блок Intel Core i3, монитор LCD 19" Asus, источник бес-перебойного пита-ния APS Back-UPS 500 VA, фильтр сетевой, клавиатура Genius, мышь Geniu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ногофункциональное устройство HP L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Pro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системный блок Intel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Core i3, фильтр сетевой, источник бесперебойного питания APC Back-UPS 500 VA, монитор LCD 20" Samsung, клавиатура Genius, мышь Geniu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рвер DEPO Stor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рвер DEPO Stor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рв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DL120 G7 i3-2100 Pluggable EU Svr (628690-4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мпьютер (системный бло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Inwin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TX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5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монито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CD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20"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G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источ-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Ippon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ack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ower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800, клавиатур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Geniu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мышь А4, колонк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Geniu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0, сетевой фильт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BK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HP LaserJet P2055D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HP LaserJet P2055D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системный блок Intel Core i3-2120, монитор LCD 20" Acer, клавиатура Oklick, мышь Genius, колонки Genius, фильтр сетевой Pilot, источник бесперебойного питания АРС Back-UPS 500 V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системный блок Intel Core i3-2120, монитор LCD 20" Acer, клавиатура Oklick, мышь Genius, колонки Genius, фильтр сетевой Pilo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мпьютер (системный бло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Intel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Core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монито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LCD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20"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Philip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источник бесперебойного питания, клавиатура, мыш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Geniu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в комплекте (монитор LG LCD 22", цвет черный, процессор CPU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thlon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4, цвет серебристо-черный, АТХ Р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истемный блок Celeron 3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33/25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 HP LaserJet 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ьютер Celeron 240D/256 Mb/ HDD60/CD-RW/30DW, клавиатура, мыш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Факс Panason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KX-FL423RUW лаз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канер Eps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канер Eps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многофункциональное Kyocera с кабелем для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L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ess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кан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пир Epson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Stylus TX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лодильник «Стинол 23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пировальный аппарат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Can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Факс Samsu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SF-370/X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Факс Panason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KX-FT982RU-B, цвет ч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ини автома-тическая телефонная станция серии F 6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ФУ Samsung (принтер / копир / сканер / факс / ADF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диотелефон P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nasonic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KX-TG 7205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лефон P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nason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лодильник «Стинол 107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левизор «Горизо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левизор «Горизо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рессор 210/24 Кра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варочный аппарат 4.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гнализационное оборудование магнитоконтактных извещ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хранная сигнал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ничтожитель бумаги O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ffice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K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i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S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стема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втомагнитола с колон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ногофункциональное устройство HP LaserJet M1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ногофункциональное устройство HP LaserJet M1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тоаппарат цифровой  С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non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 сумкой, картой SD Kingston, кард-риде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втомагнитола JV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Samsung SHO7ZZ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Samsung SHO7ZZ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Dant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Dant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Dant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Dant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лит-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азерный дальномер Bos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ифровой фотоаппарат S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msung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ES10 Silv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мутато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D-Link DES-1050G 48-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тоаппарат Canon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PowerSh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кан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пир Epson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Stylus TX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ифровой фотоаппарат S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msung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ES10 Silv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жсетевой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экран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Vip Net Coordinator HW100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L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ess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лагба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лит-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7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диционер T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oshiba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RAS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рна металлическая, 50 ли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рна металлическая, 50 ли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рна металлическая, 50 ли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рна металлическая, 50 ли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лодильник «Саратов 45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ртина «Поющий водопа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Холодильни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amsung RT-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амоуправ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алюзи мультифа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рные с декорир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анным карнизом, ткань «Сфера» (розовы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/ саванна / темно-бежевые / белые), 2,53 х 2,4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лодильник «Атла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стенное панно «Герб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Тюльп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Тюльп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 СБУ-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8, 5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 посу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компьют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 поч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ференц-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лект офисной меб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нка из двух шкаф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из трех се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чий 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чий 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чий 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чий 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для ксеро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аб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нтрес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лл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лект  меб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Шкаф-купе дл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гловой диван «Тюльп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Чест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то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асклад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чее место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нка «Гор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руководителя «Ве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руководителя «Ве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абочий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йка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ше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-купе с тремя двер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эргономичный (левое расположение, цвет оре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Шкаф полузакрытый (цвет оре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F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red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экокожа, цвет 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s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ткань, цвет светло-корич-н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s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ткань, цвет светло-корич-н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s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ткань, цвет светло-корич-н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s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ткань, цвет светло-корич-н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A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set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ткань, цвет светло-корич-н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Самба» (каркас металлический, кожзаменитель, цвет бежев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(кожа, цвет 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эргономичный, (левое расположе-ние, цвет оре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приставная с крышкой (цвет оре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со стеклянными двер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приставная с крышкой (цвет оре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абочий угловой с тумб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абочий угловой с тумб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абочий угловой с тумб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ставка для совещаний к столу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офис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офис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офис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офис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дл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-купе корпус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-купе корпус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для засе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-приста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очка подка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очка подка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Горд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с тумбочкой и угловым сегмен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Ве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Ве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Ве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Ве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Ве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Ве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«Вер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есло  «Амбассадо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аф комби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-приста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2000*90*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-приста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 1800*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иван «Лаго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1200*800*7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й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йф V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alberg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мебельный с электронным кодовым зам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ециальная тара металлическая с крышкой для хранения и транспортировки отработанных ртутьсодержащих ламп всех тип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й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й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й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й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й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й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асклад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л расклад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умба подка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равочно-правовая  система КонсультантПлю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орь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998" w:gutter="0" w:header="0" w:top="147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7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8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240" w:before="0" w:after="0"/>
      <w:ind w:left="5940" w:hanging="594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8:00Z</dcterms:created>
  <dc:creator>User</dc:creator>
  <dc:description/>
  <cp:keywords/>
  <dc:language>en-US</dc:language>
  <cp:lastModifiedBy>User</cp:lastModifiedBy>
  <cp:lastPrinted>2016-06-21T13:44:00Z</cp:lastPrinted>
  <dcterms:modified xsi:type="dcterms:W3CDTF">2016-06-21T08:57:00Z</dcterms:modified>
  <cp:revision>6</cp:revision>
  <dc:subject/>
  <dc:title>Приложение</dc:title>
</cp:coreProperties>
</file>