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№ _____</w:t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oot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доходов бюджета Фонда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*</w:t>
      </w:r>
    </w:p>
    <w:p>
      <w:pPr>
        <w:pStyle w:val="Foot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96"/>
        <w:gridCol w:w="4627"/>
      </w:tblGrid>
      <w:tr>
        <w:trPr>
          <w:tblHeader w:val="true"/>
          <w:trHeight w:val="197" w:hRule="atLeast"/>
        </w:trPr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 доходов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Фонда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фонд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го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я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96"/>
        <w:gridCol w:w="4627"/>
      </w:tblGrid>
      <w:tr>
        <w:trPr>
          <w:tblHeader w:val="true"/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110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20040 09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-ториальных фондов обязательного медицинского страхования)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1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Управление Федеральной антимоно-польной служб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Челябинской области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риториальный фонд обязатель-ного медицинского страхования Челябинской области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72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3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находящегося в оперативном управ-лении территориальных фондов обязательного медицинского страхо-вания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9049 09 0000 12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оператив-ном управлении территориальных фондов обязательного медицинского страхования</w:t>
            </w:r>
          </w:p>
        </w:tc>
      </w:tr>
      <w:tr>
        <w:trPr>
          <w:trHeight w:val="1064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государст-венного имущества, закрепленного на праве оперативного управления за территориальными фондами обязатель-ного медицинского страхования 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9 09 0000 13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территориальных фондов обязательного медицинского страхо-вания</w:t>
            </w:r>
          </w:p>
        </w:tc>
      </w:tr>
      <w:tr>
        <w:trPr>
          <w:trHeight w:val="21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1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ле-нии территориальных фондов обяза-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2090 09 0000 4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мущества, находящегося в оперативном управ-лении территориальных фондов обязательного медицинского страхо-вания (в части реализации матери-альных запасов по указанному имуществу)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0040 09 0000 14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за нарушение законодательства Россий-ской Федерации о государственных внебюджетных фондах и о конкретных видах обязательного социального страхования, бюджетного законода-тельства (в части бюджетов терри-ториальных фондов обязательного медицинского страхования)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1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-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-кой ответственности, когда выгодо-приобретателями выступают получа-тели средств бюджетов террито-риальных фондов обязательного меди-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-вания)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90 09 0000 14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-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90090 09 0000 140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9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-емые в бюджеты территориальных фондов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604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в бюджеты террито-риальных фондов обязательного медицинского страхования (перечис-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202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ри-альным фондам обязательного медицинского страхования на дополнительное финансовое обеспече-ние реализации территориальной программы обязательного медицин-ского страхования в части базовой программы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203 09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 из бюджетов субъектов Российской Федерации, передаваемые террито-риальным фондам обязательного медицинского страхования на финансовое обеспечение дополнитель-ных видов и условий оказания медицинской помощи, не установ-ленных базовой программой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9 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51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территориальных фондов обязательного медицинского страхования на финансовое обеспе-чение организации обязательного медицинского страхования на терри-ториях субъектов Российской Феде-рации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-емые бюджетам территориальных фондов обязательного медицинского страхования на единовременные компенсационные выплаты медицин-ским работникам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99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жбюджетные трансферты, передаваемые бюджетам территориаль-ных фондов обязательного медицин-ского страхо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9029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территориальные фонды обязательного медицинского страхования от бюд-жетов субъектов Российской Феде-рации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73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территориальных фондов обязательного медицинского страхо-вания от бюджета Федерального фонда обязательного медицинского страхо-вания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 09000 09 0000 180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террито-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8 06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6024 09 0000 151</w:t>
            </w:r>
          </w:p>
        </w:tc>
        <w:tc>
          <w:tcPr>
            <w:tcW w:w="46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 </w:t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6080 09 0000 151</w:t>
            </w:r>
          </w:p>
        </w:tc>
        <w:tc>
          <w:tcPr>
            <w:tcW w:w="4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-риальных фондов обязательного медицинского страхования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9 06090 09 0000 151</w:t>
            </w:r>
          </w:p>
        </w:tc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Возврат остатков субсидий, субвенций и иных межбюджетных трансфертов, имеющих целевое назначение, прош-лых лет из бюджетов территориальных фондов обязательного медицинского страхования в бюджеты террито-риальных фондов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1"/>
        <w:rPr/>
      </w:pPr>
      <w:r>
        <w:rPr>
          <w:sz w:val="22"/>
          <w:szCs w:val="22"/>
        </w:rPr>
        <w:t>* Главным администратором доходов по группе доходов «2 00 00000 00 –</w:t>
        <w:br/>
        <w:t>безвозмездные поступления» является территориальный фонд обязательного медицинского страхования Челябин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1:00Z</dcterms:created>
  <dc:creator>User</dc:creator>
  <dc:description/>
  <cp:keywords/>
  <dc:language>en-US</dc:language>
  <cp:lastModifiedBy>Винников</cp:lastModifiedBy>
  <cp:lastPrinted>2016-12-20T12:33:00Z</cp:lastPrinted>
  <dcterms:modified xsi:type="dcterms:W3CDTF">2016-12-20T07:58:00Z</dcterms:modified>
  <cp:revision>12</cp:revision>
  <dc:subject/>
  <dc:title>Приложение 1</dc:title>
</cp:coreProperties>
</file>