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Курчатов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Курчатов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Курчатовского района города Челябинска на  указанное  в  приложении  к настоящему Закону имущество возникает с 15 июл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6-06-23T15:00:00Z</cp:lastPrinted>
  <dcterms:modified xsi:type="dcterms:W3CDTF">2016-07-12T06:44:00Z</dcterms:modified>
  <cp:revision>44</cp:revision>
  <dc:subject/>
  <dc:title/>
</cp:coreProperties>
</file>