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Закон Челябинской области</w:t>
        <w:br/>
        <w:t>«О бюджете территориального фонда обязательного медицинского страхования</w:t>
        <w:br/>
        <w:t>Челябинской области на 2017 год и на плановый период 2018 и 2019 годов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 Внести в Закон Челябинской области от 26 декабря 2016 года </w:t>
        <w:br/>
        <w:t>№ 472-ЗО «О бюджете территориального фонда обязательного медицинского страхования Челябинской области на 2017 год и на плановый период 2018 и 2019 годов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, </w:t>
        <w:br/>
        <w:t>27 декабря 2016 года, № 7400201612270010; 1 марта 2017 года, № 7400201703010010) следующие измене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татье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цифры «35 225 627,7» заменить цифрами «35 100 623,6», цифры «35 173 079,0» заменить цифрами «35 048 074,9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5 225 627,7» заменить цифрами «35 358 667,0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унктом 3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дефицит бюджета Фонда в сумме 258 043,4.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ь статьей 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.  Источники внутреннего финансирования дефицита бюджета Фонда</w:t>
        <w:br/>
        <w:t xml:space="preserve">                                на 2017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Утвердить источники внутреннего финансирования дефицита бюджета Фонда на 2017 год согласно приложению 9.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5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полнить приложением 9 (приложение 3 к настоящему Закону).</w:t>
      </w:r>
    </w:p>
    <w:p>
      <w:pPr>
        <w:pStyle w:val="Normal"/>
        <w:tabs>
          <w:tab w:val="clear" w:pos="708"/>
          <w:tab w:val="left" w:pos="1560" w:leader="none"/>
          <w:tab w:val="left" w:pos="1985" w:leader="none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25:00Z</dcterms:created>
  <dc:creator>user</dc:creator>
  <dc:description/>
  <cp:keywords/>
  <dc:language>en-US</dc:language>
  <cp:lastModifiedBy>Винников В.Г.</cp:lastModifiedBy>
  <cp:lastPrinted>2017-04-10T16:16:00Z</cp:lastPrinted>
  <dcterms:modified xsi:type="dcterms:W3CDTF">2017-05-26T04:26:00Z</dcterms:modified>
  <cp:revision>3</cp:revision>
  <dc:subject/>
  <dc:title>Внесен Губернатором</dc:title>
</cp:coreProperties>
</file>