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Внесен Губернатор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FFFF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6"/>
          <w:szCs w:val="26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бластном бюджете на 2017 год и на плановый период 2018 и 2019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в Закон Челябинской области от 23 декабря 2016 года </w:t>
        <w:br/>
        <w:t>№ 470-ЗО «Об областном бюджете на 2017 год и на плановый период 2018 и 2019 годов» (Южноуральская панорама, 2016, 24 декабря; Официальный интернет-портал правовой информации (www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27 января 2017 года, № 7400201701270002; Южноуральская панорама, 2017, 25 февраля; Официальный интернет-портал правовой информации (www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3 апреля 2017 года, № 7400201704030013; Южноуральская панорама, 2017, 29 апреля; Официальный интернет-портал правовой информации (www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, 30 мая 2017 года, № 7400201705300007; 5 июля 2017 года, № 740020170705000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1) в части 1 статьи 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1 цифры «132 111 882,25» заменить цифрами «132 146 219,18», цифры «25 334 486,17» заменить цифрами «25 370 595,23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2 цифры «142 112 382,65» заменить цифрами «142 146 719,58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в части 1 статьи 5 цифры «8 108 862,2» заменить цифрами «8 736 927,8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татье 1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части 1 цифры «200 000,0» заменить цифрами «781 607,97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части 2 цифры «11» заменить цифрой «9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) в статье 14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части 1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абзаце  первом цифры  «76 203 849,87» заменить цифрами «76 951 900,59», цифры «63 766 863,72» заменить цифрами «63 779 280,98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пункте 1 цифры «75 831 216,27» заменить цифрами «76 591 419,49», цифры «63 400 745,82» заменить цифрами «63 413 163,08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6"/>
          <w:szCs w:val="26"/>
        </w:rPr>
        <w:t>в пункте 2 цифры «220 775,94» заменить цифрами «208 623,44»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абзаце первом части 3 цифры «2 886 149,12» заменить цифрами «2 893 445,3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части 7 слова «2017–2019 годы в сумме 12 246,2» заменить словами «2017 год в сумме 11 731,57 тыс. рублей, на 2018 и 2019 годы в сумме 12 246,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) в приложении 3:</w:t>
      </w:r>
    </w:p>
    <w:p>
      <w:pPr>
        <w:pStyle w:val="Normal"/>
        <w:spacing w:lineRule="auto" w:line="360"/>
        <w:ind w:left="106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оки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45224 02 0000 151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7 02 0000 151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, находящихся в трудной жизненной ситуации»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spacing w:lineRule="auto" w:line="360"/>
        <w:ind w:left="106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строки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7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16 27000 01 0000 140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ской Федерации о пожарной безопасност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lineRule="auto" w:line="360" w:before="160" w:after="0"/>
        <w:ind w:firstLine="708"/>
        <w:jc w:val="both"/>
        <w:rPr/>
      </w:pPr>
      <w:r>
        <w:rPr/>
        <w:t>дополнить строками следующего содержания: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18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20 02 0000 140</w:t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) приложение 5 изложить в новой редакции (приложение 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в приложении 6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ифры «7 000,0» заменить цифрами «7 360,0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1 R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 4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7 1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: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1 R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7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мероприятия в сфере физической культуры и спорта (Закупка </w:t>
            </w:r>
            <w:r>
              <w:rPr>
                <w:spacing w:val="4"/>
                <w:sz w:val="26"/>
                <w:szCs w:val="26"/>
              </w:rPr>
              <w:t>товаров,  работ  и  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7 1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6"/>
                <w:szCs w:val="26"/>
              </w:rPr>
              <w:t>2 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Иные расходы на реализацию отрасле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 280,7» заменить цифрами «604,5» в обоих случа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у 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Мероприятия по содействию занятости граждан, особо нуждающихся в социальной защите и испытывающих трудности в поиске работы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7 0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2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убсидии юридическим лицам (за исключением субсидий областным государственным учреж-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5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9,3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3 719,3» заменить цифрами «4 395,5» в обоих случая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строки 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Возмещение затрат работодателям на содействие занятости граждан, освобожденных из учреждений исполнения наказан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55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9,8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: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Субсидии индивидуальным предпринимателям из числа инвалидов на возмещение затрат на создание собственного дела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55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2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«Государственная программа Челябинской области «Развитие культуры и туризма в Челябинской области на 2015–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84 7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92 825,1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 284 722,2» заменить цифрами «1 296 779,46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38 5 10 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4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  <w:sz w:val="26"/>
                <w:szCs w:val="26"/>
              </w:rPr>
              <w:t>5 504,6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ами следующего содержания: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Подпрограмма «Укрепление материально-технической базы учреждений культуры на 2015‒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38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5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 01 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57,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технической базы и оснащение оборудованием детских школ искусств (Межбюджетные трансферты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 01 R5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4,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ельских учреждений культуры специализированным автотранспортом (Межбюджетные трансфер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 01 R51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2,2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07 4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88 211,6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19 107 447,3» заменить цифрами «19 095 390,0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ализация иных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76 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78 699,5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14 276 336,0» заменить цифрами «14 264 278,74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rHeight w:val="37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роприятия по обеспечению своевременной и полной выплаты заработной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6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 082 811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4 811,3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ифры «9 082 811,9» заменить цифрами «9 070 754,64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) приложение 7 изложить в новой редакции (приложение 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в приложении 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троке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"/>
        <w:gridCol w:w="425"/>
        <w:gridCol w:w="425"/>
        <w:gridCol w:w="1701"/>
        <w:gridCol w:w="570"/>
        <w:gridCol w:w="1840"/>
        <w:gridCol w:w="1559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Министерство финансов Челяби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005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7 805 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>
                <w:bCs/>
                <w:color w:val="000000"/>
                <w:sz w:val="26"/>
                <w:szCs w:val="26"/>
              </w:rPr>
              <w:t>35 121 517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цифры «27 805 409,6» заменить цифрами «27 793 352,34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0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 175 3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 677 699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 175 336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 677 699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</w:rPr>
              <w:t>99 0 00 0000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 175 336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 677 699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 0 06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 175 336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 677 699,5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цифры «14 175 336,0» заменить цифрами «14 163 278,74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ероприятия по обеспечению своевременной и полной выплаты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99 0 06 055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082 81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64 811,3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9 0 06 05550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 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082 811,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64 811,3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9 082 811,9</w:t>
      </w:r>
      <w:r>
        <w:rPr>
          <w:sz w:val="26"/>
          <w:szCs w:val="26"/>
        </w:rPr>
        <w:t xml:space="preserve">» заменить цифрами «9 070 754,64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«Министерство культуры Челяби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286 15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 294 255,1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1 286 152,2</w:t>
      </w:r>
      <w:r>
        <w:rPr>
          <w:sz w:val="26"/>
          <w:szCs w:val="26"/>
        </w:rPr>
        <w:t xml:space="preserve">» заменить цифрами «1 298 209,46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4 87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7 144,4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384 877,3</w:t>
      </w:r>
      <w:r>
        <w:rPr>
          <w:sz w:val="26"/>
          <w:szCs w:val="26"/>
        </w:rPr>
        <w:t>» заменить цифрами «392 642,29» и после нее дополнить строками следующего содержания:</w:t>
      </w:r>
      <w:r>
        <w:rPr/>
        <w:t xml:space="preserve">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Государственная </w:t>
            </w:r>
            <w:r>
              <w:rPr>
                <w:color w:val="000000"/>
                <w:sz w:val="26"/>
                <w:szCs w:val="26"/>
              </w:rPr>
              <w:t>программа Челябинской области «Развитие культуры и туризма в Челябинской области на 2015–2019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0 00 0000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программа «Укрепление материально-технической базы учреждений культуры на 2015‒2019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0 0000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местным бюджетам для софинансирования расходных обязательств,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возникающих      пр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трасли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R519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технической базы и оснащение оборудованием детских школ искус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R5193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R519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64,99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1 27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7 110,7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901 274,9</w:t>
      </w:r>
      <w:r>
        <w:rPr>
          <w:sz w:val="26"/>
          <w:szCs w:val="26"/>
        </w:rPr>
        <w:t xml:space="preserve">» заменить цифрами «905 567,17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 51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 238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осударственная программа Челябинской области «Развитие культуры и туризма в Челябинской области на 2015–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0 00 000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4 518,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0 238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854 518,3</w:t>
      </w:r>
      <w:r>
        <w:rPr>
          <w:sz w:val="26"/>
          <w:szCs w:val="26"/>
        </w:rPr>
        <w:t xml:space="preserve">» заменить цифрами «858 810,57» в обоих случаях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10 15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04,6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Подпрограмма «Укрепление материально-технической базы учреждений культуры на 2015‒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0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2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убсидии местным бюджетам для софинансирования расходных обязательств,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озникающих </w:t>
            </w:r>
            <w:r>
              <w:rPr>
                <w:color w:val="000000"/>
                <w:sz w:val="26"/>
                <w:szCs w:val="26"/>
              </w:rPr>
              <w:t xml:space="preserve">      пр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2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трасли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38 6 01 </w:t>
            </w:r>
            <w:r>
              <w:rPr>
                <w:color w:val="000000"/>
                <w:sz w:val="26"/>
                <w:szCs w:val="26"/>
                <w:lang w:val="en-US"/>
              </w:rPr>
              <w:t>R519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2,2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сельских учреждений культуры специализированным автотранспорт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 6 01 </w:t>
            </w:r>
            <w:r>
              <w:rPr>
                <w:color w:val="000000"/>
                <w:sz w:val="26"/>
                <w:szCs w:val="26"/>
                <w:lang w:val="en-US"/>
              </w:rPr>
              <w:t>R5196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2,2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8 6 01 </w:t>
            </w:r>
            <w:r>
              <w:rPr>
                <w:color w:val="000000"/>
                <w:sz w:val="26"/>
                <w:szCs w:val="26"/>
                <w:lang w:val="en-US"/>
              </w:rPr>
              <w:t>R519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92,27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ки 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081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08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08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08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6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Иные расходы на реализацию отрасле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мероприятия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2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Иные расходы на реализацию отрасле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мероприятия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2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4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2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40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,0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Иные расходы на реализацию отрасле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7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роприятия по содействию занятости граждан, особо нуждающихся в социальной защите и испытывающих трудности в поиск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7 002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7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80,7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 280,7</w:t>
      </w:r>
      <w:r>
        <w:rPr>
          <w:sz w:val="26"/>
          <w:szCs w:val="26"/>
        </w:rPr>
        <w:t xml:space="preserve">» заменить цифрами «604,5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7 002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оке 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1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19,3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3 719,3</w:t>
      </w:r>
      <w:r>
        <w:rPr>
          <w:sz w:val="26"/>
          <w:szCs w:val="26"/>
        </w:rPr>
        <w:t xml:space="preserve">» заменить цифрами «4 395,5» в обоих случаях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13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9,8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425"/>
        <w:gridCol w:w="425"/>
        <w:gridCol w:w="1842"/>
        <w:gridCol w:w="570"/>
        <w:gridCol w:w="1699"/>
        <w:gridCol w:w="1558"/>
      </w:tblGrid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Субсидии индивидуальным предпринимателям из числа инвалидов на возмещение затрат на создание собстве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23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23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 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2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0) приложение 9 изложить в новой редакции (приложение 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10 изложить в новой редакции (приложение 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2) приложение 11 изложить в новой редакции (приложение 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3) приложение 13 изложить в новой редакции (приложение 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4) приложение 14 изложить в новой редакции (приложение 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5) приложение </w:t>
      </w:r>
      <w:r>
        <w:rPr>
          <w:bCs/>
          <w:sz w:val="26"/>
          <w:szCs w:val="26"/>
        </w:rPr>
        <w:t>14</w:t>
      </w:r>
      <w:r>
        <w:rPr>
          <w:bCs/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зложить в новой редакции (приложение 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6) приложение 17 изложить в новой редакции (приложение 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7) в приложении 20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5 изложить в новой редакции (приложение 1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7 изложить в новой редакции (приложение 1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0 изложить в новой редакции (приложение 1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1 изложить в новой редакции (приложение 1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2 изложить в новой редакции (приложение 1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3 изложить в новой редакции (приложение 1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4 изложить в новой редакции (приложение 1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17 изложить в новой редакции (приложение 1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23 изложить в новой редакции (приложение 1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24 изложить в новой редакции (приложение 1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25 изложить в новой редакции (приложение 2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28 изложить в новой редакции (приложение 2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29 изложить в новой редакции (приложение 2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32 изложить в новой редакции (приложение 2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33 изложить в новой редакции (приложение 2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34 изложить в новой редакции (приложение 2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35 изложить в новой редакции (приложение 2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39 изложить в новой редакции (приложение 2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41 изложить в новой редакции (приложение 2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43 изложить в новой редакции (приложение 2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44 изложить в новой редакции (приложение 3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45 изложить в новой редакции (приложение 3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у 48 изложить в новой редакции (приложение 3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54 изложить в новой редакции (приложение 3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таблицу 55 изложить в новой редакции (приложение 34 к настоящему Закон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Губернатор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Челябинской области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А. Дубровски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Приветствие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Прощание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2:00Z</dcterms:created>
  <dc:creator>pg_bav</dc:creator>
  <dc:description/>
  <cp:keywords/>
  <dc:language>en-US</dc:language>
  <cp:lastModifiedBy>Герасимова Н.В.</cp:lastModifiedBy>
  <cp:lastPrinted>2017-09-01T09:44:00Z</cp:lastPrinted>
  <dcterms:modified xsi:type="dcterms:W3CDTF">2017-09-01T04:53:00Z</dcterms:modified>
  <cp:revision>21</cp:revision>
  <dc:subject/>
  <dc:title>Внесен Губернатором</dc:title>
</cp:coreProperties>
</file>