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Внесен Собрание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Чесменского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Черноборским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Чесменским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Черноборского  сельского поселения, передаваемого в собственность Чесмен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Чесменского муниципального района на  указанное в  приложении  к  настоящему  Закону  имущество  возникает  с 15 декабря 2016 года. 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7:00Z</dcterms:created>
  <dc:creator>User</dc:creator>
  <dc:description/>
  <cp:keywords/>
  <dc:language>en-US</dc:language>
  <cp:lastModifiedBy>Masharova_ag</cp:lastModifiedBy>
  <cp:lastPrinted>2016-10-27T14:08:00Z</cp:lastPrinted>
  <dcterms:modified xsi:type="dcterms:W3CDTF">2016-10-28T04:57:00Z</dcterms:modified>
  <cp:revision>18</cp:revision>
  <dc:subject/>
  <dc:title/>
</cp:coreProperties>
</file>