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Внесен Совето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епутатов Миас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Проект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Проект   П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разграничении имущества между Миасским сельским поселение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Красноармейским муниципальным районо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Утвердить перечень имущества, находящегося в собственности Миасского сельского поселения, передаваемого в собственность Красноармейского муниципального район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Красноармейского  муниципального района на  указанное в  приложении  к  настоящему  Закону  имущество  возникает  с 15 марта 2017 года.</w:t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Б.А. Дубровский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27:00Z</dcterms:created>
  <dc:creator>User</dc:creator>
  <dc:description/>
  <cp:keywords/>
  <dc:language>en-US</dc:language>
  <cp:lastModifiedBy>Masharova_ag</cp:lastModifiedBy>
  <cp:lastPrinted>2017-01-26T16:17:00Z</cp:lastPrinted>
  <dcterms:modified xsi:type="dcterms:W3CDTF">2017-01-27T10:00:00Z</dcterms:modified>
  <cp:revision>25</cp:revision>
  <dc:subject/>
  <dc:title/>
</cp:coreProperties>
</file>