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</w:t>
      </w:r>
      <w:r>
        <w:rPr>
          <w:sz w:val="26"/>
          <w:szCs w:val="26"/>
        </w:rPr>
        <w:t>риложение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>«О разграничении имущества между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Чебаркульским муниципальным районом и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Сарафановским сельским поселением»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 № ______________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0" w:hanging="0"/>
        <w:jc w:val="center"/>
        <w:rPr/>
      </w:pPr>
      <w:r>
        <w:rPr>
          <w:b/>
          <w:sz w:val="26"/>
          <w:szCs w:val="26"/>
        </w:rPr>
        <w:t xml:space="preserve">Перечень имущества, находящегося в собственности Чебаркульского муниципального района, </w:t>
      </w:r>
    </w:p>
    <w:p>
      <w:pPr>
        <w:pStyle w:val="Normal"/>
        <w:ind w:right="1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аваемого в собственность Сарафановского сельского поселения</w:t>
      </w:r>
    </w:p>
    <w:p>
      <w:pPr>
        <w:pStyle w:val="Normal"/>
        <w:ind w:right="1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842"/>
        <w:gridCol w:w="2381"/>
        <w:gridCol w:w="2722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предприятия, учреждения,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6 года (тыс. рубле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возникновения права муниципальной собственности у Чебаркульского муниципального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842"/>
        <w:gridCol w:w="2381"/>
        <w:gridCol w:w="2722"/>
        <w:gridCol w:w="255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, находящееся в казне Чебаркуль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деревня Ступино, улица Гагарина, 15, помещение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у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4:23:1012001:148, 51,1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3 сентября 2007 года серия 74 А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4615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 – кон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 деревня Боровое, улица Южная Набережная, 1,  помещение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23:1003001:15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25 июня 2009 года серия 74 АВ </w:t>
            </w:r>
            <w:r>
              <w:rPr>
                <w:sz w:val="24"/>
                <w:szCs w:val="24"/>
              </w:rPr>
              <w:t>№ 1955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ое сред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-503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307, вакуумная установка (специа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деревня Боровое, улица Набережн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учетной карточке основных средст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XVL48230030000348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ль, № двигате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7003084137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сси (рама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070030046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6 января 2017 года №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 вакуум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-505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баркульский район, деревня Боровое, улица Набережн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6,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учетной карточке основных средст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жар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опас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968391090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3007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дель, № двига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W</w:t>
            </w:r>
            <w:r>
              <w:rPr>
                <w:sz w:val="22"/>
                <w:szCs w:val="22"/>
              </w:rPr>
              <w:t>117401108326266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асси (рам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54115С82351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6 января 2017 года №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бу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обо малый (вагонного типа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2206-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баркульский район, деревня Боровое, улица Набережн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учетной карточке основных средст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жар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опас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0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017722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 № двигател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178-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060013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сси (рама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03995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6 января 2017 № 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94" w:bottom="850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ind w:right="360" w:hanging="0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9:00Z</dcterms:created>
  <dc:creator>Отдел Экономики</dc:creator>
  <dc:description/>
  <cp:keywords/>
  <dc:language>en-US</dc:language>
  <cp:lastModifiedBy>Masharova_ag</cp:lastModifiedBy>
  <cp:lastPrinted>2017-02-03T14:01:00Z</cp:lastPrinted>
  <dcterms:modified xsi:type="dcterms:W3CDTF">2017-02-03T09:08:00Z</dcterms:modified>
  <cp:revision>22</cp:revision>
  <dc:subject/>
  <dc:title>Принято решением Чебаркульским районным Советом депутатов  II созыва</dc:title>
</cp:coreProperties>
</file>