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</w:t>
      </w:r>
      <w:r>
        <w:rPr>
          <w:sz w:val="26"/>
          <w:szCs w:val="26"/>
          <w:lang w:val="en-US"/>
        </w:rPr>
        <w:t>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внесении изменени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кон 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на 2018 год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 плановый пери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9 и 2020 годов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6"/>
          <w:szCs w:val="26"/>
        </w:rPr>
        <w:t>от ______________ № 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«Приложение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на 2018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на плановый период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2019 и 2020 годов»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аспреде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ежбюджетных трансфертов, получаемых из других бюдже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бюджетной системы Российской Федерации, на 2018 г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701"/>
      </w:tblGrid>
      <w:tr>
        <w:trPr>
          <w:trHeight w:val="54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 межбюджетных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умма</w:t>
              <w:b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  <w:gridCol w:w="1702"/>
        <w:gridCol w:w="163"/>
      </w:tblGrid>
      <w:tr>
        <w:trPr>
          <w:tblHeader w:val="true"/>
          <w:trHeight w:val="297" w:hRule="atLeast"/>
        </w:trPr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77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олучаемые из бюджета Федерального фонда обязательного медицинского страхования, областного бюджета и бюджетов территориальных фондов обязательного медицинского страхования,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3 428 49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77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олучаемые из бюджета Федерального фонда обязательного медицинского страхования, всего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77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32" w:hRule="atLeast"/>
        </w:trPr>
        <w:tc>
          <w:tcPr>
            <w:tcW w:w="77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ыполнение управленческих функций территориального фонда обязательного медицинского страхования Челябинской области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81 600,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32" w:hRule="atLeast"/>
        </w:trPr>
        <w:tc>
          <w:tcPr>
            <w:tcW w:w="77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ыполнение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5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0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32" w:hRule="atLeast"/>
        </w:trPr>
        <w:tc>
          <w:tcPr>
            <w:tcW w:w="77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врата остатков субсидий, субвенций и иных межбюджетных трансфертов прошлых лет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8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77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 прошлых лет в бюджет Федерального фонда обязательного медицинского страхования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7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32" w:hRule="atLeast"/>
        </w:trPr>
        <w:tc>
          <w:tcPr>
            <w:tcW w:w="77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олучаемые из областного бюджета, всего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69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1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7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5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6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4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33" w:hRule="atLeast"/>
        </w:trPr>
        <w:tc>
          <w:tcPr>
            <w:tcW w:w="77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 прошлых лет в областной бюджет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 732,3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06" w:hRule="atLeast"/>
        </w:trPr>
        <w:tc>
          <w:tcPr>
            <w:tcW w:w="77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межбюджетные трансферты, получаемые из бюджетов территориальных фондов обязательного медицинского страхования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7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06" w:hRule="atLeast"/>
        </w:trPr>
        <w:tc>
          <w:tcPr>
            <w:tcW w:w="779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на оплату за медицинскую помощь, оказанную лицам, застрахованным за пределами Челябинской области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7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34:00Z</dcterms:created>
  <dc:creator>User</dc:creator>
  <dc:description/>
  <cp:keywords/>
  <dc:language>en-US</dc:language>
  <cp:lastModifiedBy>Винников В.Г.</cp:lastModifiedBy>
  <cp:lastPrinted>2018-11-15T15:12:00Z</cp:lastPrinted>
  <dcterms:modified xsi:type="dcterms:W3CDTF">2018-12-11T11:12:00Z</dcterms:modified>
  <cp:revision>58</cp:revision>
  <dc:subject/>
  <dc:title>Приложение 5</dc:title>
</cp:coreProperties>
</file>