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01" w:leader="none"/>
          <w:tab w:val="left" w:pos="1985" w:leader="none"/>
          <w:tab w:val="left" w:pos="2268" w:leader="none"/>
        </w:tabs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несен Губернатором</w:t>
      </w:r>
    </w:p>
    <w:p>
      <w:pPr>
        <w:pStyle w:val="Heading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елябинской области</w:t>
      </w:r>
    </w:p>
    <w:p>
      <w:pPr>
        <w:pStyle w:val="Heading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Heading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Subtitle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Закон Челябинской области </w:t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территориального фонда обязательного медицинского страхования Челябинской области на 2018 год и на плановый период 2019 и 2020 годов»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Закон Челябинской области от 25 декабря 2017 года </w:t>
        <w:br/>
        <w:t>№ 630-ЗО «О бюджете территориального фонда обязательного медицинского страхования Челябинской области на 2018 год и на плановый период 2019 и 2020 годов» (Официальный интернет-портал правовой информации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ra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, 26 декабря 2017 года, № 7400201712260004; 5 июля 2018 года, № 7400201807050027; 3 октября 2018 года, № 7400201810030005) следующие изменения: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асти 1 статьи 1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1 цифры «43 510 236,0» заменить цифрами «43 520 068,6», цифры</w:t>
        <w:br/>
        <w:t>«43 418 667,5» заменить цифрами «43 428 492,0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2 цифры «43 625 475,0» заменить цифрами «43 628 893,5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3 цифры «115 239,0» заменить цифрами «108 824,9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части 1 статьи 5 цифры «3 500 000,0» заменить цифрами «4 046 000,0», цифры «463 905,4» заменить цифрами «483 905,4», цифры «72 765,5» заменить цифрами «62 075,7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иложение 3 изложить в новой редакции (приложение 1 к настоящему Закону)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риложение 5 изложить в новой редакции (приложение 2 к настоящему Закону)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иложение 9 изложить в новой редакции (приложение 3 к настоящему Закону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2.  </w:t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  <w:br/>
        <w:t>Губернатора Челябинской области                                                                      Е.В. Редин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character" w:styleId="Style17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0"/>
      <w:ind w:left="720" w:firstLine="1418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44:00Z</dcterms:created>
  <dc:creator>User</dc:creator>
  <dc:description/>
  <dc:language>en-US</dc:language>
  <cp:lastModifiedBy>Винников В.Г.</cp:lastModifiedBy>
  <cp:lastPrinted>2018-12-11T16:09:00Z</cp:lastPrinted>
  <dcterms:modified xsi:type="dcterms:W3CDTF">2018-12-20T09:44:00Z</dcterms:modified>
  <cp:revision>3</cp:revision>
  <dc:subject/>
  <dc:title>Внесен Губернатором</dc:title>
</cp:coreProperties>
</file>