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>О проекте закона Челябинской области «О внесении изменений в приложение к Закону Челябинской области «О разграничении иму-щества между Чебаркульским муниципальным районом и Филимоновским сельским поселением»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в первом чтении проект закона Челябинской области «О внесении изменений в приложение к Закону Челябинской области «О разграничении имущества между Чебаркульским муниципальным районом и Филимоновским сельским поселением», внесенный Советом депутатов Филимоновского сельского поселения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Собрания по экономической политике и предпринимательству до 15 апреля 2017 год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 В.В. Мякуш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3:20:00Z</dcterms:created>
  <dc:creator>Системный администратор</dc:creator>
  <dc:description/>
  <cp:keywords/>
  <dc:language>en-US</dc:language>
  <cp:lastModifiedBy>Системный администратор</cp:lastModifiedBy>
  <dcterms:modified xsi:type="dcterms:W3CDTF">2017-03-31T03:20:00Z</dcterms:modified>
  <cp:revision>2</cp:revision>
  <dc:subject/>
  <dc:title/>
</cp:coreProperties>
</file>