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7788" w:right="-81" w:firstLine="708"/>
        <w:jc w:val="both"/>
        <w:rPr/>
      </w:pPr>
      <w:r>
        <w:rPr>
          <w:sz w:val="26"/>
          <w:szCs w:val="26"/>
        </w:rPr>
        <w:t xml:space="preserve">          </w:t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щества между Пластовским муниципальным районом и Пластовским городским  посе-лением» </w:t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Пластовским муниципальным районом и Пластовским городским поселением», внесенный Советом депутатов Пластовского городского поселения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июля 2017 года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  <Company>Законодательное Собрание Челябин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18:00Z</dcterms:created>
  <dc:creator>Masharova_ag</dc:creator>
  <dc:description/>
  <dc:language>en-US</dc:language>
  <cp:lastModifiedBy/>
  <cp:lastPrinted>2017-06-29T16:54:00Z</cp:lastPrinted>
  <dcterms:modified xsi:type="dcterms:W3CDTF">2017-07-13T13:18:00Z</dcterms:modified>
  <cp:revision>2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стемный администратор</vt:lpwstr>
  </property>
</Properties>
</file>