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7"/>
        <w:gridCol w:w="3218"/>
      </w:tblGrid>
      <w:tr>
        <w:trPr>
          <w:trHeight w:val="1985" w:hRule="atLeast"/>
        </w:trPr>
        <w:tc>
          <w:tcPr>
            <w:tcW w:w="31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5-ЗО от 04.04.2023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Об областном бюджете на 2023 год и на плановый период 2024 и 2025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pacing w:val="-2"/>
          <w:sz w:val="26"/>
          <w:szCs w:val="26"/>
        </w:rPr>
        <w:t>Статья 1.</w:t>
      </w:r>
      <w:r>
        <w:rPr>
          <w:spacing w:val="-2"/>
          <w:sz w:val="26"/>
          <w:szCs w:val="26"/>
        </w:rPr>
        <w:tab/>
        <w:t>Внести в Закон Челябинской области от 27 декабря 2022 года     № 727-ЗО «Об областном бюджете на 2023 год и на плановый период 2024 и 2025 годов» (Официальный интернет-портал правовой информации (www.pravo.gov.ru), 27 декабря 2022 года, № 7400202212270014; 1 марта 2023 года, № 740020230301002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част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1 цифры «</w:t>
      </w:r>
      <w:r>
        <w:rPr>
          <w:bCs/>
          <w:spacing w:val="-4"/>
          <w:sz w:val="26"/>
          <w:szCs w:val="26"/>
        </w:rPr>
        <w:t>222 506 699,18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заменить цифрами «</w:t>
      </w:r>
      <w:r>
        <w:rPr>
          <w:color w:val="000000"/>
          <w:sz w:val="26"/>
          <w:szCs w:val="26"/>
        </w:rPr>
        <w:t>224 104 354,35</w:t>
      </w:r>
      <w:r>
        <w:rPr>
          <w:bCs/>
          <w:sz w:val="26"/>
          <w:szCs w:val="26"/>
        </w:rPr>
        <w:t>», цифры «</w:t>
      </w:r>
      <w:r>
        <w:rPr>
          <w:color w:val="000000"/>
          <w:sz w:val="26"/>
          <w:szCs w:val="26"/>
        </w:rPr>
        <w:t>41 093 564,6</w:t>
      </w:r>
      <w:r>
        <w:rPr>
          <w:bCs/>
          <w:sz w:val="26"/>
          <w:szCs w:val="26"/>
        </w:rPr>
        <w:t>» заменить цифрами «</w:t>
      </w:r>
      <w:r>
        <w:rPr>
          <w:color w:val="000000"/>
          <w:sz w:val="26"/>
          <w:szCs w:val="26"/>
        </w:rPr>
        <w:t>41 781 581,78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2 цифры «</w:t>
      </w:r>
      <w:r>
        <w:rPr>
          <w:bCs/>
          <w:sz w:val="26"/>
          <w:szCs w:val="26"/>
        </w:rPr>
        <w:t>294 326 354,98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заменить цифрами «295 924 010,15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пункте 1 цифры «243 734 339,8» заменить цифрами «246 379 739,8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2 цифры «281 613 568,2» заменить цифрами «284 258 968,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2) в части 1 статьи 5 цифры «</w:t>
      </w:r>
      <w:r>
        <w:rPr>
          <w:bCs/>
          <w:spacing w:val="-4"/>
          <w:sz w:val="26"/>
          <w:szCs w:val="26"/>
        </w:rPr>
        <w:t>9 309 654,8</w:t>
      </w:r>
      <w:r>
        <w:rPr>
          <w:bCs/>
          <w:sz w:val="26"/>
          <w:szCs w:val="26"/>
        </w:rPr>
        <w:t>» заменить цифрами «9 424 432,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3) в стать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часть 5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«В 2023 году областные государственные внутренние заимствования в форме бюджетного кредита из федерального бюджета на пополнение остатка средств на едином счете областного бюджета в целях опережающего финансового обеспечения расходных обязательств Челябинской област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, на софинансирование которых в 2024 году из федерального бюджета предоставляются межбюджетные трансферты в целях строительства, реконструкции, капитального ремонта и ремонта объектов государственной собственности Челябинской области (муниципальной собственности), приобретения объектов недвижимого имущества в государственную собственность Челябинской области (муниципальную собственность), в форме бюджетного кредита за счет временно свободных средств единого счета федерального бюджета на срок до пятнадцати лет с взиманием платы за пользование им по ставке 3 процента годовых с правом досрочного погашения осуществляются по решению Правительства области в соответствии с законодательством Российской Федерации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12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пункте 1 слова «от 50» заменить словами «более 30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пункте 2 слова «от 50» заменить словами «более 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4) в статье 13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части 1: 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первом цифры «</w:t>
      </w:r>
      <w:r>
        <w:rPr>
          <w:bCs/>
          <w:spacing w:val="-4"/>
          <w:sz w:val="26"/>
          <w:szCs w:val="26"/>
        </w:rPr>
        <w:t>127 658 776,0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4"/>
          <w:sz w:val="26"/>
          <w:szCs w:val="26"/>
        </w:rPr>
        <w:t>129 035 326,39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цифры «</w:t>
      </w:r>
      <w:r>
        <w:rPr>
          <w:bCs/>
          <w:spacing w:val="-4"/>
          <w:sz w:val="26"/>
          <w:szCs w:val="26"/>
        </w:rPr>
        <w:t>117 899 158,2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4"/>
          <w:sz w:val="26"/>
          <w:szCs w:val="26"/>
        </w:rPr>
        <w:t>121 049 219,95</w:t>
      </w:r>
      <w:r>
        <w:rPr>
          <w:bCs/>
          <w:sz w:val="26"/>
          <w:szCs w:val="26"/>
        </w:rPr>
        <w:t>», цифры «112 639 776,5» заменить цифрами «112 950 794,3»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первом цифры «</w:t>
      </w:r>
      <w:r>
        <w:rPr>
          <w:bCs/>
          <w:spacing w:val="-4"/>
          <w:sz w:val="26"/>
          <w:szCs w:val="26"/>
        </w:rPr>
        <w:t>121 006 599,8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4"/>
          <w:sz w:val="26"/>
          <w:szCs w:val="26"/>
        </w:rPr>
        <w:t>122 383 150,19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цифры «</w:t>
      </w:r>
      <w:r>
        <w:rPr>
          <w:bCs/>
          <w:spacing w:val="-4"/>
          <w:sz w:val="26"/>
          <w:szCs w:val="26"/>
        </w:rPr>
        <w:t>109 761 314,2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4"/>
          <w:sz w:val="26"/>
          <w:szCs w:val="26"/>
        </w:rPr>
        <w:t>112 911 375,95</w:t>
      </w:r>
      <w:r>
        <w:rPr>
          <w:bCs/>
          <w:sz w:val="26"/>
          <w:szCs w:val="26"/>
        </w:rPr>
        <w:t>», цифры «103 059 696,2» заменить цифрами «103 370 714,0»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втором цифры «18 413 240,46» заменить цифрами «18 276 743,19»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абзаце третьем цифры «</w:t>
      </w:r>
      <w:r>
        <w:rPr>
          <w:bCs/>
          <w:spacing w:val="-2"/>
          <w:sz w:val="26"/>
          <w:szCs w:val="26"/>
        </w:rPr>
        <w:t>32 985 064,24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2"/>
          <w:sz w:val="26"/>
          <w:szCs w:val="26"/>
        </w:rPr>
        <w:t>34 641 146,7</w:t>
      </w:r>
      <w:r>
        <w:rPr>
          <w:bCs/>
          <w:sz w:val="26"/>
          <w:szCs w:val="26"/>
        </w:rPr>
        <w:t>», цифры «28 844 990,3» заменить цифрами «31 995 052,05», цифры «22 969 916,1» заменить цифрами «23 280 933,9»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абзаце четвертом цифры «64 893 360,5» заменить цифрами «64 650 325,7»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пятом цифры «</w:t>
      </w:r>
      <w:r>
        <w:rPr>
          <w:bCs/>
          <w:spacing w:val="-4"/>
          <w:sz w:val="26"/>
          <w:szCs w:val="26"/>
        </w:rPr>
        <w:t>4 714 934,6</w:t>
      </w:r>
      <w:r>
        <w:rPr>
          <w:sz w:val="26"/>
          <w:szCs w:val="26"/>
        </w:rPr>
        <w:t xml:space="preserve">» заменить цифрами </w:t>
      </w:r>
      <w:r>
        <w:rPr>
          <w:bCs/>
          <w:sz w:val="26"/>
          <w:szCs w:val="26"/>
        </w:rPr>
        <w:t>«</w:t>
      </w:r>
      <w:r>
        <w:rPr>
          <w:bCs/>
          <w:spacing w:val="-4"/>
          <w:sz w:val="26"/>
          <w:szCs w:val="26"/>
        </w:rPr>
        <w:t>4 814 934,6</w:t>
      </w:r>
      <w:r>
        <w:rPr>
          <w:bCs/>
          <w:sz w:val="26"/>
          <w:szCs w:val="26"/>
        </w:rPr>
        <w:t>»;</w:t>
      </w:r>
    </w:p>
    <w:p>
      <w:pPr>
        <w:pStyle w:val="Style16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в части 3 цифры «5 620 807,66» заменить цифрами «5 234 310,3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5) в приложении 3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00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1 640 465,08</w:t>
            </w:r>
          </w:p>
        </w:tc>
      </w:tr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contextualSpacing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Безвозмездные поступ</w:t>
            </w:r>
            <w:r>
              <w:rPr>
                <w:color w:val="000000"/>
                <w:sz w:val="26"/>
                <w:szCs w:val="26"/>
              </w:rPr>
              <w:t>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 093 564,6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00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 238 120,25</w:t>
            </w:r>
          </w:p>
        </w:tc>
      </w:tr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contextualSpacing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Безвозмездные поступ</w:t>
            </w:r>
            <w:r>
              <w:rPr>
                <w:color w:val="000000"/>
                <w:sz w:val="26"/>
                <w:szCs w:val="26"/>
              </w:rPr>
              <w:t>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81 581,78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 697 691,0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 385 708,18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141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 560,0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141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депутатов Госу-дарственной Думы и их помощников в избирательны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 749,18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424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ежбюджетные трансферты, передаваемые бюджетам субъектов Российской Федерации на создание комфортной городской среды в малых городах и исторических поселени-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5 000,0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424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ежбюджетные трансферты, передаваемые бюджетам субъектов Российской Федерации на создание комфортной городской среды в малых городах и исторических поселени-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5 000,0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осле 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766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мероприятий по развитию зарядной инфраструктуры для электромоб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5 880,0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784 02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 828,0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46 900,48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 456 538,47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ку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377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2040 02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возмездные поступления в бюджеты субъектов Российской Федерации от публично-правовой компании «Фонд развития территорий»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-ходимости развития малоэтажного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79 804,1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377"/>
        <w:gridCol w:w="2835"/>
      </w:tblGrid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2040 02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возмездные поступления в бюджеты субъектов Российской Федерации от публично-правовой компании «Фонд развития территорий»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27 437,06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троке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377"/>
        <w:gridCol w:w="2835"/>
      </w:tblGrid>
      <w:tr>
        <w:trPr>
          <w:trHeight w:val="1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2080 02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возмездные поступления в бюджеты субъектов Российской Федерации от публично-правовой компании «Фонд развития территорий» на обеспечение мероприятий по модернизации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 096,38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367 096,38</w:t>
      </w:r>
      <w:r>
        <w:rPr>
          <w:bCs/>
          <w:sz w:val="26"/>
          <w:szCs w:val="26"/>
        </w:rPr>
        <w:t>» заменить цифрами «</w:t>
      </w:r>
      <w:r>
        <w:rPr>
          <w:bCs/>
          <w:color w:val="000000"/>
          <w:sz w:val="26"/>
          <w:szCs w:val="26"/>
        </w:rPr>
        <w:t>1 160 696,38</w:t>
      </w:r>
      <w:r>
        <w:rPr>
          <w:bCs/>
          <w:sz w:val="26"/>
          <w:szCs w:val="26"/>
        </w:rPr>
        <w:t>» и после нее дополнить строкой следующего содержания: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377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2099 02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8 405,03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го</w:t>
            </w:r>
            <w:r>
              <w:rPr>
                <w:sz w:val="26"/>
                <w:szCs w:val="26"/>
                <w:lang w:val="en-US"/>
              </w:rPr>
              <w:t xml:space="preserve">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22 506 699,18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402"/>
        <w:gridCol w:w="2835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24 104 354,3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6) в приложении 4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3015"/>
        <w:gridCol w:w="1559"/>
        <w:gridCol w:w="1560"/>
      </w:tblGrid>
      <w:tr>
        <w:trPr>
          <w:trHeight w:val="2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000 2 00 00000 00 0000 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Безвозмездные поступ</w:t>
            </w:r>
            <w:r>
              <w:rPr>
                <w:bCs/>
                <w:color w:val="000000"/>
                <w:sz w:val="26"/>
                <w:szCs w:val="26"/>
              </w:rPr>
              <w:t>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0 888 </w:t>
            </w:r>
            <w:r>
              <w:rPr>
                <w:bCs/>
                <w:color w:val="000000"/>
                <w:sz w:val="26"/>
                <w:szCs w:val="26"/>
              </w:rPr>
              <w:t>016</w:t>
            </w:r>
            <w:r>
              <w:rPr>
                <w:color w:val="000000"/>
                <w:sz w:val="26"/>
                <w:szCs w:val="26"/>
              </w:rPr>
              <w:t>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491 919,2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093"/>
        <w:gridCol w:w="1559"/>
        <w:gridCol w:w="1560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00 2 00 00000 00 0000 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езвозмездные поступ</w:t>
            </w:r>
            <w:r>
              <w:rPr>
                <w:sz w:val="26"/>
                <w:szCs w:val="26"/>
              </w:rPr>
              <w:t>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 533 </w:t>
            </w:r>
            <w:r>
              <w:rPr>
                <w:bCs/>
                <w:color w:val="000000"/>
                <w:sz w:val="26"/>
                <w:szCs w:val="26"/>
              </w:rPr>
              <w:t>416</w:t>
            </w:r>
            <w:r>
              <w:rPr>
                <w:color w:val="000000"/>
                <w:sz w:val="26"/>
                <w:szCs w:val="26"/>
              </w:rPr>
              <w:t>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491 919,2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3118"/>
        <w:gridCol w:w="1559"/>
        <w:gridCol w:w="1560"/>
      </w:tblGrid>
      <w:tr>
        <w:trPr>
          <w:trHeight w:val="35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2 45476 02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ежбюджетные трансферты, передаваемые бюджетам субъектов Россий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pacing w:val="-2"/>
                <w:sz w:val="26"/>
                <w:szCs w:val="26"/>
              </w:rPr>
              <w:t>кой Федерации на 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,2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дополнить строками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76"/>
        <w:gridCol w:w="1560"/>
        <w:gridCol w:w="1701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000 2 03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4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3 02080 02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возмездные поступления в бюджеты субъектов Российской Федерации от публично-правовой компа-нии «Фонд развития территорий» на обеспечение мероприятий по модер-низации систе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4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76"/>
        <w:gridCol w:w="1560"/>
        <w:gridCol w:w="1701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43 734 3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57 699 507,6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7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2976"/>
        <w:gridCol w:w="1560"/>
        <w:gridCol w:w="1701"/>
      </w:tblGrid>
      <w:tr>
        <w:trPr>
          <w:trHeight w:val="24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46 379 7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 699 507,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7) приложение 5 изложить в новой редакции (приложение 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8) приложение 6 изложить в новой редакции (приложение 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9) приложение 7 изложить в новой редакции (приложение 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0) приложение 8 изложить в новой редакции (приложение 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11) в приложении 1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2 изложить в новой редакции (приложение 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7 изложить в новой редакции (приложение 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9 изложить в новой редакции (приложение 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0 изложить в новой редакции (приложение 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1 изложить в новой редакции (приложение 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4 изложить в новой редакции (приложение 1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5 изложить в новой редакции (приложение 1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7 изложить в новой редакции (приложение 1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1 изложить в новой редакции (приложение 1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4 изложить в новой редакции (приложение 1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66 изложить в новой редакции (приложение 1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85 изложить в новой редакции (приложение 1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88 изложить в новой редакции (приложение 1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00 изложить в новой редакции (приложение 1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таблицей 116 (приложение 1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в приложении 1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5 изложить в новой редакции (приложение 2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7 изложить в новой редакции (приложение 2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3 изложить в новой редакции (приложение 2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9 изложить в новой редакции (приложение 2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0 изложить в новой редакции (приложение 2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1 изложить в новой редакции (приложение 2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3 изложить в новой редакции (приложение 2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5 изложить в новой редакции (приложение 2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4 изложить в новой редакции (приложение 2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3) в приложении 1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9 изложить в новой редакции (приложение 2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 xml:space="preserve">таблицу 15 изложить в новой редакции (приложение 30 к настоящему Закону)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Челябинской области                                                                                    А.Л. Тексл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00:00Z</dcterms:created>
  <dc:creator>kharchevnikovatv</dc:creator>
  <dc:description/>
  <cp:keywords/>
  <dc:language>en-US</dc:language>
  <cp:lastModifiedBy>Черняк Л.А.</cp:lastModifiedBy>
  <cp:lastPrinted>2023-03-28T15:10:00Z</cp:lastPrinted>
  <dcterms:modified xsi:type="dcterms:W3CDTF">2023-04-10T10:14:00Z</dcterms:modified>
  <cp:revision>32</cp:revision>
  <dc:subject/>
  <dc:title/>
</cp:coreProperties>
</file>