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исполнении бюджет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территориального фонд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бязательного медици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ахования Челябинской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бласти за 2014 год»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 2015 года № _____</w:t>
      </w:r>
    </w:p>
    <w:p>
      <w:pPr>
        <w:pStyle w:val="Foote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Foot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Фонда по кодам классификации доходов бюджетов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780"/>
        <w:gridCol w:w="2175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6"/>
                <w:szCs w:val="26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  <w:br/>
              <w:t>(тыс. рублей)</w:t>
            </w:r>
          </w:p>
        </w:tc>
      </w:tr>
    </w:tbl>
    <w:p>
      <w:pPr>
        <w:pStyle w:val="Foot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3780"/>
        <w:gridCol w:w="2160"/>
      </w:tblGrid>
      <w:tr>
        <w:trPr>
          <w:tblHeader w:val="true"/>
          <w:trHeight w:val="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1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12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95 1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9 0000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территориаль-ных фондов обязательного медицинского страх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2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 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90 09 0000 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еализации иму-щества, находящегося в опера-тивном управлении террито-риальных фондов обязатель-ного медицинского страхования (в части реализации основных средств по указанному иму-ществу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 16 21090 09 0000 140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-мые в бюджеты террито-риальных фондов обязательного медицинского страхован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6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318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 1 16 32000 09 0000 140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налагае-мые в возмещение ущерба, причиненного в результате незаконного или нецелевого использования бюджетных средств (в части территориаль-ных фондов обязательного медицинского страхования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3780"/>
        <w:gridCol w:w="2160"/>
      </w:tblGrid>
      <w:tr>
        <w:trPr>
          <w:tblHeader w:val="true"/>
          <w:trHeight w:val="2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95 1 16 90090 09 0000 1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-цинского страх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3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95 1 17 06040 09 0000 180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поступ-ления в территориальные фонды обязательного медицинского страхован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95 2 02 05202 09 0000 15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 из бюджетов субъектов Россий-ской Федерации, передаваемые территориальным фондам обязательного медицинского страхования на дополнительное финансовое обеспечение реали-зации территориальной прог-раммы обязательного медицин-ского страхования в части базовой программы обязатель-ного медицинского страхован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8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95 2 02 05203 09 0000 15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из бюджетов субъектов Россий-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-раммой обязательного меди-цинского страхован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1 6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2676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95 2 02 05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9 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15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террито-риальных фондов обязательного медицинского страхования на реализацию региональных прог-рамм модернизации здравоох-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6 821,1</w:t>
            </w:r>
          </w:p>
        </w:tc>
      </w:tr>
      <w:tr>
        <w:trPr>
          <w:trHeight w:val="169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 2 02 05812 09 0000 15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террито-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-ской Федераци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 754 033,4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 2 02 05813 09 0000 15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терри-ториальных фондов обязатель-ного медицинского страхования на единовременные компенса-ционные выплаты медицинским работникам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 000,0</w:t>
            </w:r>
          </w:p>
        </w:tc>
      </w:tr>
      <w:tr>
        <w:trPr>
          <w:trHeight w:val="207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 2 02 05999 09 0000 15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-ферты, передаваемые бюджетам территориальных фондов обяза-тельного медицинского страхо-ван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 684,9</w:t>
            </w:r>
          </w:p>
        </w:tc>
      </w:tr>
      <w:tr>
        <w:trPr>
          <w:trHeight w:val="207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 2 18 06040 09 0000 15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бюджетов территории-альных фондов обязательного медицинского страхования от возврата остатков субсидий, субвенций и иных межбюд-жетных трансфертов, имеющих целевое назначение, прошлых ле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 924,1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 2 19 06024 09 0000 15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остатков субсидий, субвенций и иных межбюд-жетных трансфертов, имеющих целевое назначение, прошлых лет из бюджетов террито-риальных фондов обязательного медицинского страхован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0,9</w:t>
            </w:r>
          </w:p>
        </w:tc>
      </w:tr>
      <w:tr>
        <w:trPr>
          <w:trHeight w:val="2975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 2 19 06080 09 0000 15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остатков субсидий, субвенций и иных межбюд-жетных трансфертов, имеющих целевое назначение, прошлых лет в бюджет Федерального фонда обязательного медицин-ского страхования из бюджетов территориальных фондов обяза-тельного медицинского страхо-ван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97 564,4</w:t>
            </w:r>
          </w:p>
        </w:tc>
      </w:tr>
      <w:tr>
        <w:trPr>
          <w:trHeight w:val="19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425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 725 277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2:14:00Z</dcterms:created>
  <dc:creator>ТФОМС Рябкова Л.Н.</dc:creator>
  <dc:description/>
  <cp:keywords/>
  <dc:language>en-US</dc:language>
  <cp:lastModifiedBy>Винников</cp:lastModifiedBy>
  <cp:lastPrinted>2015-01-21T11:41:00Z</cp:lastPrinted>
  <dcterms:modified xsi:type="dcterms:W3CDTF">2015-04-21T05:44:00Z</dcterms:modified>
  <cp:revision>236</cp:revision>
  <dc:subject/>
  <dc:title/>
</cp:coreProperties>
</file>