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2"/>
        <w:gridCol w:w="544"/>
        <w:gridCol w:w="376"/>
        <w:gridCol w:w="4677"/>
      </w:tblGrid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3</w:t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Закону Челябинской области </w:t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областном бюджете на 2017 год и на плановый период 2018 и 2019 годов»</w:t>
            </w:r>
          </w:p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 2016 года № 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на капитальные вложения в объекты государственной собственности Челябинской области н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6"/>
      </w:tblGrid>
      <w:tr>
        <w:trPr>
          <w:trHeight w:val="4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/>
              <w:t>Наименование объекта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94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Государственная программа Челябинской области «Капитальное строительство в Челябинской области на 2014 – 2019 годы»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разработка 4 проектов зданий общеобразовательных организаций мощностью 1500, 1000, 500 и 300 мест (250 учащихся и 50 детей дошкольного возраста) для повторного применения (за счет средств областного бюджета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строительство сетей газоснабжения Парка индустриальных инноваций в пос. Малая Сосновка (восточный планировочный район) Сосновского муниципального района Челябинской области, в том числе проектно – изыскательские работы (за счет средств областного бюджета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строительство сетей водоснабжения Парка индустриальных инноваций в пос. Малая Сосновка (восточный планировочный район) Сосновского муниципального района Челябинской области, в том числе проектно – изыскательские работы (за счет средств областного бюджета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строительство сетей водоотведения Парка индустриальных инноваций пос. Малая Сосновка (восточный планировочный район) Сосновского муниципального района Челябинской области, в том числе проектно – изыскательские работы (за счет средств областного бюджета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поликлиника. Государственное бюджетное учреждение здравоохранения «Челябинский областной клинический онкологический диспансер» по ул. Блюхера, 42 г. Челябинск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реконструкция хирургического корпуса № 3 – операционный блок № 2 государственного бюджетного учреждения здравоохранения «Челябинская областная клиническая больница», в том числе проектно – изыскательские работы (за счет средств областного бюджета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реконструкция здания поликлиники государственного бюджетного учреждения здравоохранения «Челябинская областная клиническая больница», в том числе проектно – изыскательские работы (за счет средств областного бюджета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поликлиника в северо – западной части г. Челябинска в границах: Новоградский проспект, проспект Героя России Евгения Родионова, ул. Татищева, ул. Петра Сумина мощностью 1800 посещений в смену, в том числе проектно – изыскательские работы (за счет средств областного бюджета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реконструкция лечебного корпуса противотуберкулезного диспансера в Металлургическом районе г. Челябинска, в том числе проектно – изыскательские работы (за счет средств федерального бюджета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фельдшерско – акушерские пункты, обслуживающие население численностью до 800 человек (Агаповский муниципальный район, Брединский муниципальный район, Еткульский муниципальный район, Копейский городской округ) и более 800 человек (Кизильский муниципальный район), в том числе проектно – изыскательские работы (за счет средств областного бюджета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реконструкция объекта незавершенного строительства, расположенного по адресу: г. Южноуральск, ул. Павлова, 20, под размещение дома – интернета для престарелых и инвалидов на 200 мест, в том числе проектно – изыскательские работы (за счет средств областного бюджета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56 820,0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26 912,0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75 205,0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58 411,0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16 000,0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17 000,0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45 832,0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60 000,0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19 355,0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20 500,0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65 00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сего по программе 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861 035,0</w:t>
            </w:r>
          </w:p>
        </w:tc>
      </w:tr>
      <w:tr>
        <w:trPr>
          <w:trHeight w:val="87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рограмма Челябинской области «Обеспечение доступным и комфортным жильем граждан Российской Федерации» в Челябинской области на 2014 - 2020 годы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технологическое присоединение к сетям водоснабжения объектов малоэтажной застройки жилья экономического класса на двух земельных участках, расположенных в Сосновском муниципальном районе (в 220 метрах и 650метрах юго – западнее поселка Северный) (за счет средств областного бюджета)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 xml:space="preserve">технологическое присоединение к сетям водоотведения объектов малоэтажной застройки жилья экономического класса на двух земельных участках, расположенных в Сосновском муниципальном районе (в 220 метрах и 650метрах юго – западнее поселка Северный) (за счет средств областного бюджета)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 xml:space="preserve">технологическое присоединение к электрическим сетям объектов малоэтажной застройки жилья экономического класса на двух земельных участках, расположенных в Сосновском муниципальном районе (в 220 метрах и 650 метрах юго – западнее поселка Северный), в том числе проектно – изыскательские работы (за счет средств областного бюджета)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 xml:space="preserve">строительство подводящих сетей газоснабжения к двум земельным участкам, расположенным в Сосновском муниципальном районе (в 220 метрах и 650 метрах юго – западнее поселка Северный), в том числе проектно – изыскательские работы (за счет средств областного бюджета)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39 613,1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сего по программ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9 613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рограмма Челябинской области «Развитие физической культуры и спорта в Челябинской области на 2015 – 2019 годы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 xml:space="preserve">строительство спортивно – тренировочного центра по современному пятиборью на базе конноспортивного комплекса «Рифей»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строительство физкультурно – оздоровительного комплекса «Региональный центр по шорт – треку ЛД «Уральская молния»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00 000,0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40 00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Всего по программ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40 00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Государственная </w:t>
            </w:r>
            <w:hyperlink r:id="rId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Челябинской области «Развитие дорожного хозяйства в Челябинской области на 2015-2022 годы»:</w:t>
            </w:r>
          </w:p>
          <w:p>
            <w:pPr>
              <w:pStyle w:val="Normal"/>
              <w:ind w:hanging="0"/>
              <w:rPr/>
            </w:pPr>
            <w:r>
              <w:rPr/>
              <w:t>реконструкция автомобильной дороги Тюбук – Кыштым, участок км 11 – км 21 с мостом через озеро Большие Касли (1 комплекс)</w:t>
            </w:r>
          </w:p>
          <w:p>
            <w:pPr>
              <w:pStyle w:val="Normal"/>
              <w:ind w:hanging="0"/>
              <w:rPr/>
            </w:pPr>
            <w:r>
              <w:rPr/>
              <w:t>реконструкция автомобильной дороги Челябинск – Харлуши – граница Аргаяшского муниципального района, участок Харлуши – граница Аргаяшского муниципального района</w:t>
            </w:r>
          </w:p>
          <w:p>
            <w:pPr>
              <w:pStyle w:val="Normal"/>
              <w:ind w:hanging="0"/>
              <w:rPr/>
            </w:pPr>
            <w:r>
              <w:rPr/>
              <w:t>реконструкция автомобильной дороги Аргаяш – Кулуево – Марксист – Альмеева, участок Кулуево – Альмеева</w:t>
            </w:r>
          </w:p>
          <w:p>
            <w:pPr>
              <w:pStyle w:val="Normal"/>
              <w:ind w:hanging="0"/>
              <w:rPr/>
            </w:pPr>
            <w:r>
              <w:rPr/>
              <w:t>реконструкция мостового перехода через р. Сибирка на км 18 автомобильной дороги Сатка – Сибирка – Средняя Калагаза (корректировка)</w:t>
            </w:r>
          </w:p>
          <w:p>
            <w:pPr>
              <w:pStyle w:val="Normal"/>
              <w:ind w:hanging="0"/>
              <w:rPr/>
            </w:pPr>
            <w:r>
              <w:rPr/>
              <w:t>реконструкция мостового перехода через реку Колослейка на км 35 на автомобильной дороге Аша – рабочий поселок Кропачево – Шарлаш</w:t>
            </w:r>
          </w:p>
          <w:p>
            <w:pPr>
              <w:pStyle w:val="Normal"/>
              <w:ind w:hanging="0"/>
              <w:rPr/>
            </w:pPr>
            <w:r>
              <w:rPr/>
              <w:t>реконструкция мостового перехода через реку Каймоста на км 14 автомобильной дороги Движенец – Петрушкино – граница Башкортостана</w:t>
            </w:r>
          </w:p>
          <w:p>
            <w:pPr>
              <w:pStyle w:val="Normal"/>
              <w:ind w:hanging="0"/>
              <w:rPr/>
            </w:pPr>
            <w:r>
              <w:rPr/>
              <w:t>реконструкция мостового перехода через р. Сильга на автомобильной дороге Юрюзань – железнодорожная станция Вязовая</w:t>
            </w:r>
          </w:p>
          <w:p>
            <w:pPr>
              <w:pStyle w:val="Normal"/>
              <w:ind w:hanging="0"/>
              <w:rPr/>
            </w:pPr>
            <w:r>
              <w:rPr/>
              <w:t>реконструкция автомобильной дороги Каменский – Березовка</w:t>
            </w:r>
          </w:p>
          <w:p>
            <w:pPr>
              <w:pStyle w:val="Normal"/>
              <w:ind w:hanging="0"/>
              <w:rPr/>
            </w:pPr>
            <w:r>
              <w:rPr/>
              <w:t>строительство автомобильной дороги железнодорожная станция Хребет – автодорога Миасс – Златоуст</w:t>
            </w:r>
          </w:p>
          <w:p>
            <w:pPr>
              <w:pStyle w:val="Normal"/>
              <w:ind w:hanging="0"/>
              <w:rPr/>
            </w:pPr>
            <w:r>
              <w:rPr/>
              <w:t>реконструкция автомобильной дороги Тогузак – Летягино – автодорога Южноуральск – Магнитогорск, участок км 6,500 – автодорога Южноуральск – Магнитогорск</w:t>
            </w:r>
          </w:p>
          <w:p>
            <w:pPr>
              <w:pStyle w:val="Normal"/>
              <w:ind w:hanging="0"/>
              <w:rPr/>
            </w:pPr>
            <w:r>
              <w:rPr/>
              <w:t>реконструкция автомобильной дороги Водопойка – Луговая</w:t>
            </w:r>
          </w:p>
          <w:p>
            <w:pPr>
              <w:pStyle w:val="Normal"/>
              <w:ind w:hanging="0"/>
              <w:rPr/>
            </w:pPr>
            <w:r>
              <w:rPr/>
              <w:t>реконструкция автомобильной дороги Тельмана – Старая Пристань</w:t>
            </w:r>
          </w:p>
          <w:p>
            <w:pPr>
              <w:pStyle w:val="Normal"/>
              <w:ind w:hanging="0"/>
              <w:rPr/>
            </w:pPr>
            <w:r>
              <w:rPr/>
              <w:t>устройство наружного освещения на  автомобильной дороге Верхняя Санарка – Светлый, участок км 0+000 – км 2+155 (село Верхняя Санарка)</w:t>
            </w:r>
          </w:p>
          <w:p>
            <w:pPr>
              <w:pStyle w:val="Normal"/>
              <w:ind w:hanging="0"/>
              <w:rPr/>
            </w:pPr>
            <w:r>
              <w:rPr/>
              <w:t>устройство наружного освещения на автомобильной дороге Дружный – Юлдашева, участок км 8+330 – км 9+415 (деревня Юлдашева)</w:t>
            </w:r>
          </w:p>
          <w:p>
            <w:pPr>
              <w:pStyle w:val="Normal"/>
              <w:ind w:hanging="0"/>
              <w:rPr/>
            </w:pPr>
            <w:r>
              <w:rPr/>
              <w:t>устройство наружного освещения на автомобильной дороге Коелга – автодорога М-36 Челябинск – Троицк – до границы с Республикой Казахстан,  участок км 28+910 – км 31+925 (поселок Зауральский)</w:t>
            </w:r>
          </w:p>
          <w:p>
            <w:pPr>
              <w:pStyle w:val="Normal"/>
              <w:ind w:hanging="0"/>
              <w:rPr/>
            </w:pPr>
            <w:r>
              <w:rPr/>
              <w:t>устройство наружного освещения на автомобильной дороге Лазурный – Слава – Пашнино I, участок км 0+000 – км 1+180 (поселок Лазурный)</w:t>
            </w:r>
          </w:p>
          <w:p>
            <w:pPr>
              <w:pStyle w:val="Normal"/>
              <w:ind w:hanging="0"/>
              <w:rPr/>
            </w:pPr>
            <w:r>
              <w:rPr/>
              <w:t>устройство наружного освещения на автомобильной дороге Миасское – Лазурный Красноармейского муниципального района, участок  км 11+590 – км 13+800 (поселок Лазурный)</w:t>
            </w:r>
          </w:p>
          <w:p>
            <w:pPr>
              <w:pStyle w:val="Normal"/>
              <w:ind w:hanging="0"/>
              <w:rPr/>
            </w:pPr>
            <w:r>
              <w:rPr/>
              <w:t>устройство наружного освещения на автомобильной дороге М-5 «Урал» - Нижний Атлян – автодорога Миасс – Сыростан – железнодорожная станция Хребет, участок км 0+000 – км 2+690 (поселок Нижний Атлян)</w:t>
            </w:r>
          </w:p>
          <w:p>
            <w:pPr>
              <w:pStyle w:val="Normal"/>
              <w:ind w:hanging="0"/>
              <w:rPr/>
            </w:pPr>
            <w:r>
              <w:rPr/>
              <w:t>устройство наружного освещения на  автомобильной дороге Петропавловка Кусинского муниципального района – Злоказово – железнодорожный разъезд Движенец – Вознесенка Кусинского муниципального района, участок км 5+240 – км 9+085 (село Злоказово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устройство наружного освещения на автомобильной дороге Пласт – Демарино – Старый Кумляк, участок км 12+805 – км 15+780 </w:t>
              <w:br/>
              <w:t>(село Демарино)</w:t>
            </w:r>
          </w:p>
          <w:p>
            <w:pPr>
              <w:pStyle w:val="Normal"/>
              <w:ind w:hanging="0"/>
              <w:rPr/>
            </w:pPr>
            <w:r>
              <w:rPr/>
              <w:t>устройство наружного освещения на автомобильной дороге Толсты – автодорога Черноречье – Чесма – Варна – Карталы – Бреды, участок км 11+725 – км 13+085 (поселок Правда)</w:t>
            </w:r>
          </w:p>
          <w:p>
            <w:pPr>
              <w:pStyle w:val="Normal"/>
              <w:ind w:hanging="0"/>
              <w:rPr/>
            </w:pPr>
            <w:r>
              <w:rPr/>
              <w:t>проектно-изыскательские работы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74 011,5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41 000,0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32 000,0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25 720,0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96 227,4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34 061,5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48 260,7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65 070,0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201 605,9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04 523,8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28 135,2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75 000,0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0 407,4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5 722,9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4 560,7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7 968,6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0 673,0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2 991,1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8 569,1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4 367,5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6 568,0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00 00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сего по программ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 427 444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рограмма Челябинской области «Развитие сельского хозяйства в Челябинской области на 2016-2020 годы» (подпрограмма «Устойчивое развитие сельских территорий в Челябинской области на 2016-2020 годы»)</w:t>
            </w:r>
          </w:p>
          <w:p>
            <w:pPr>
              <w:pStyle w:val="Normal"/>
              <w:ind w:hanging="0"/>
              <w:rPr/>
            </w:pPr>
            <w:r>
              <w:rPr/>
              <w:t>реконструкция автомобильной дороги Каратабан – пос. Грознецкий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90 00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сего по программ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90 00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СЕГО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 758 092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start="9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9C3F5517E1218EED3912F287A929130FEB8DB65F307A82E4784E6EF60460DFF1C59E819E13968C7AC46854Q8e4K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41:00Z</dcterms:created>
  <dc:creator>Шундеева</dc:creator>
  <dc:description/>
  <cp:keywords/>
  <dc:language>en-US</dc:language>
  <cp:lastModifiedBy>surkov.v.b</cp:lastModifiedBy>
  <cp:lastPrinted>2016-11-30T13:39:00Z</cp:lastPrinted>
  <dcterms:modified xsi:type="dcterms:W3CDTF">2016-11-30T08:39:00Z</dcterms:modified>
  <cp:revision>13</cp:revision>
  <dc:subject/>
  <dc:title/>
</cp:coreProperties>
</file>