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 бюджетов на 2017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</w:tblGrid>
      <w:tr>
        <w:trPr>
          <w:trHeight w:val="1256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ов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дар-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-ториях субъектов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-нения функций государствен-ными (муниципальными) орга-нами, казенными учреж-дениями, органами управления государственными внебюджет-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 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3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 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 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 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3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цин-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679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в рамках реализации государственных функций в области социальной политики по непрограммным направлениям расходов терри-ториальных госу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3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3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0:00Z</dcterms:created>
  <dc:creator>User</dc:creator>
  <dc:description/>
  <cp:keywords/>
  <dc:language>en-US</dc:language>
  <cp:lastModifiedBy>Винников</cp:lastModifiedBy>
  <cp:lastPrinted>2016-12-08T11:45:00Z</cp:lastPrinted>
  <dcterms:modified xsi:type="dcterms:W3CDTF">2016-12-08T06:45:00Z</dcterms:modified>
  <cp:revision>9</cp:revision>
  <dc:subject/>
  <dc:title>Приложение 3</dc:title>
</cp:coreProperties>
</file>