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26"/>
        <w:gridCol w:w="547"/>
        <w:gridCol w:w="378"/>
        <w:gridCol w:w="4706"/>
      </w:tblGrid>
      <w:tr>
        <w:trPr>
          <w:trHeight w:val="95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</w:tc>
      </w:tr>
      <w:tr>
        <w:trPr>
          <w:trHeight w:val="95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48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областном бюджете на 2025 год и на плановый период 2026 и 2027 годов»</w:t>
            </w:r>
          </w:p>
        </w:tc>
      </w:tr>
      <w:tr>
        <w:trPr>
          <w:trHeight w:val="272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5" w:leader="none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 2024 года № _______</w:t>
            </w:r>
          </w:p>
        </w:tc>
      </w:tr>
    </w:tbl>
    <w:p>
      <w:pPr>
        <w:pStyle w:val="TextBody"/>
        <w:spacing w:lineRule="auto" w:line="240"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бластного бюджет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2"/>
        <w:gridCol w:w="2126"/>
      </w:tblGrid>
      <w:tr>
        <w:trPr>
          <w:tblHeader w:val="true"/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4252"/>
        <w:gridCol w:w="2126"/>
      </w:tblGrid>
      <w:tr>
        <w:trPr>
          <w:tblHeader w:val="true"/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00 1 00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72 447 447 874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0 833 850 606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1000 00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 651 180 6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1 02000 01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 182 670 006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3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322 022 135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3 02000 01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322 022 135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183 791 081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1000 00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03 791 081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5 06000 01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офессиональный доход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0 000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865 713 364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2000 02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95 992 479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4000 02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ный нало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565 505 429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6 05000 02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горный бизне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15 456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9 328 419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1000 01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добычу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3 799 006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7 04000 01 0000 11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529 413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08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8 359 34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1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72 945 618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2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 840 533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3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7 251 714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4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979 245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6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23 258 629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1 17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 19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00 2 00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 503 536 05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00000 00 0000 00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03 536 05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0000 00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2 422 7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014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тимулирование увеличения производства картофеля и овощ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 649 8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065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301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086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963 9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292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 831 6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358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финансовое обеспечение (возмещение)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 568 1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480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здание системы поддержки фермеров и развитие сельской кооп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 104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01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 067 8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76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 921 2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98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90 8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5599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250 8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27576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 173 7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0000 00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43 399 6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090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улучшение экологического состояния гидрографической се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 574 3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18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 931 5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20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7 7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28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17 2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176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95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250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51 744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35290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субъектов Российской Федерации на социальные выплаты безработным гражданам и иным категориям граждан в соответствии с законодательством о занятости насел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3 769 9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0000 00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217 713 75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41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 912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42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156 45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161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 715 2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476 02 0000 150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медицинской деятельности, связанной с донорством органов человека в целях трансплантации (пересадки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0 1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00 2 02 45560 02 0000 150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й трансферт, передаваемый бюджету Челябинской области на создание Межуниверситетского кампуса мирового уровн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42 000 000,00</w:t>
            </w:r>
          </w:p>
        </w:tc>
      </w:tr>
      <w:tr>
        <w:trPr>
          <w:trHeight w:val="2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79 950 983 924,00</w:t>
            </w:r>
          </w:p>
        </w:tc>
      </w:tr>
    </w:tbl>
    <w:p>
      <w:pPr>
        <w:pStyle w:val="Normal"/>
        <w:spacing w:before="0" w:after="0"/>
        <w:ind w:right="-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57" w:right="-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13:00Z</dcterms:created>
  <dc:creator>kokoreva.t.v</dc:creator>
  <dc:description/>
  <cp:keywords/>
  <dc:language>en-US</dc:language>
  <cp:lastModifiedBy>arslanov.r.f</cp:lastModifiedBy>
  <cp:lastPrinted>2024-10-26T12:15:00Z</cp:lastPrinted>
  <dcterms:modified xsi:type="dcterms:W3CDTF">2024-10-26T07:15:00Z</dcterms:modified>
  <cp:revision>18</cp:revision>
  <dc:subject/>
  <dc:title/>
</cp:coreProperties>
</file>