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4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40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областном бюджете на 2025 год и на плановый период 2026 и 2027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 2024 года № 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709" w:hanging="0"/>
        <w:jc w:val="center"/>
        <w:rPr/>
      </w:pPr>
      <w:r>
        <w:rPr>
          <w:b/>
          <w:sz w:val="26"/>
          <w:szCs w:val="26"/>
        </w:rPr>
        <w:t>Доходы областного бюджета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рублей</w:t>
      </w:r>
      <w:r>
        <w:rPr/>
        <w:t>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126"/>
        <w:gridCol w:w="2126"/>
      </w:tblGrid>
      <w:tr>
        <w:trPr>
          <w:tblHeader w:val="true"/>
          <w:trHeight w:val="1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бюджетной </w:t>
            </w:r>
          </w:p>
          <w:p>
            <w:pPr>
              <w:pStyle w:val="31"/>
              <w:spacing w:before="0" w:after="0"/>
              <w:ind w:left="-141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103" w:firstLine="4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126"/>
        <w:gridCol w:w="2127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2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2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2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2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00 1 00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86 672 509 751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08 104 748 556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1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 861 858 979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 565 508 677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1 01000 00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 098 338 868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 867 382 036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1 02000 01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 763 520 111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 698 126 641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3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997 722 534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941 930 1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3 02000 01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997 722 534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941 930 1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5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133 436 032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194 616 69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5 01000 00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12 936 032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814 616 69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5 06000 01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офессиональный дохо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20 500 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80 0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 506 290 241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228 084 5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2000 02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имущество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902 294 425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585 381 80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4000 02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нспортный нало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99 780 36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638 487 28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5000 02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игорный бизне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15 456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15 456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7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8 238 181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8 722 567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7 01000 01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2 708 768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3 193 154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7 04000 01 0000 11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529 413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529 41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8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7 883 8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 609 0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1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 127 406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4 139 266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2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 036 297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4 722 636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3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2 423 785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1 873 14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4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 982 717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428 124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6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57 402 589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1 006 486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7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 19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 19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00 2 00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 447 736 2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 483 58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00000 00 0000 00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447 736 2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483 58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0000 00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4 415 4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3 803 1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014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тимулирование увеличения производства картофеля и овощ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 860 8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 860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065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660 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292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предприятий оборонно-промышленного комплекса, а также граждан, обратившихся в органы службы занятости за содействием в поиске подходящей работы и заключивших ученический договор с предприятиями оборонно-промышленного комплекс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 166 7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 365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358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финансовое обеспечение (возмещение)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 509 7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 509 7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01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 861 5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4 861 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76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007 9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 856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98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оведение гидромелиоративных, культуртехнических, агролесомелиоративных и фитомелиоративных мероприятий, а также мероприятий в области известкования кислых почв на пашн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87 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8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99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361 8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361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0000 00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61 575 5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398 033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090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улучшение экологического состояния гидрографической се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 722 4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18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 537 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 097 4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20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387 6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7 3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28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001 4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001 4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76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316 5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399 9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250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19 404 6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19 404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290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83 206 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38 68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0000 00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1 745 3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1 745 3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141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800 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8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142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 0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161 02 0000 150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 715 200,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 715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476 02 0000 150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0 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0 1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08" w:hanging="23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9" w:right="-10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91 120 245 9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107" w:hanging="23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12 588 330 556,00</w:t>
            </w:r>
          </w:p>
        </w:tc>
      </w:tr>
    </w:tbl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Calibri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32:00Z</dcterms:created>
  <dc:creator>kokoreva.t.v</dc:creator>
  <dc:description/>
  <cp:keywords/>
  <dc:language>en-US</dc:language>
  <cp:lastModifiedBy>arslanov.r.f</cp:lastModifiedBy>
  <cp:lastPrinted>2024-10-26T12:15:00Z</cp:lastPrinted>
  <dcterms:modified xsi:type="dcterms:W3CDTF">2024-10-26T07:15:00Z</dcterms:modified>
  <cp:revision>15</cp:revision>
  <dc:subject/>
  <dc:title/>
</cp:coreProperties>
</file>