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6"/>
          <w:szCs w:val="26"/>
        </w:rPr>
        <w:t>Об исполнении областного бюджета за 2015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  Утвердить отчет об исполнении  областного </w:t>
      </w:r>
      <w:r>
        <w:rPr>
          <w:spacing w:val="-10"/>
          <w:sz w:val="26"/>
          <w:szCs w:val="26"/>
        </w:rPr>
        <w:t xml:space="preserve">бюджета  за      2015  год    по </w:t>
      </w:r>
      <w:r>
        <w:rPr>
          <w:sz w:val="26"/>
          <w:szCs w:val="26"/>
        </w:rPr>
        <w:t>доходам в сумме 125 909 075,70 тыс. рублей, по расходам в сумме                       126 324 127,53 тыс. рублей с превышением расходов над доходами (дефицит областного бюджета) в сумме 415 051,83 тыс. рублей со следующими 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доходам областного бюджета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расходам областного бюджета по ведомственной структуре расходов областного бюджета согласно приложению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расходам областного бюджета по разделам и подразделам классификации расходов бюджетов согласно приложению 3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областного бюджета по кодам классификации источников финансирования дефицитов бюджетов согласно приложению 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 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убернатор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Челябинской области</w:t>
        <w:tab/>
        <w:tab/>
        <w:tab/>
        <w:tab/>
        <w:tab/>
        <w:t xml:space="preserve">                                Б.А. Дуб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52:00Z</dcterms:created>
  <dc:creator>Администратор</dc:creator>
  <dc:description/>
  <cp:keywords/>
  <dc:language>en-US</dc:language>
  <cp:lastModifiedBy>Системный администратор</cp:lastModifiedBy>
  <cp:lastPrinted>2016-05-04T14:46:00Z</cp:lastPrinted>
  <dcterms:modified xsi:type="dcterms:W3CDTF">2016-05-04T09:47:00Z</dcterms:modified>
  <cp:revision>44</cp:revision>
  <dc:subject/>
  <dc:title>Об исполнении областного бюджета за 2004 год</dc:title>
</cp:coreProperties>
</file>