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исполнении бюджет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за 2015 год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 2016 года № _____</w:t>
      </w:r>
    </w:p>
    <w:p>
      <w:pPr>
        <w:pStyle w:val="Foot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Фонда по кодам классификации доходов бюджетов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780"/>
        <w:gridCol w:w="2160"/>
      </w:tblGrid>
      <w:tr>
        <w:trPr>
          <w:tblHeader w:val="true"/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  <w:br/>
              <w:t xml:space="preserve">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780"/>
        <w:gridCol w:w="2160"/>
      </w:tblGrid>
      <w:tr>
        <w:trPr>
          <w:tblHeader w:val="true"/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12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1 13 02069 09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-ке возмещения расходов, поне-сенных в связи с эксплуатацией государственного имущества, закрепленного на праве опера-тивного управления за терри-ториальными фондами обяза-тельного медицинского страхо-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 1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9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9 0000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территориаль-ных фондов обязательного меди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1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 16 21090 09 0000 14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-мые в бюджеты территориаль-ных фондов обязательного меди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16,5</w:t>
            </w:r>
          </w:p>
        </w:tc>
      </w:tr>
      <w:tr>
        <w:trPr>
          <w:trHeight w:val="2668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 16 23091 09 0000 14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новении страховых случаев по обязательному стра-хованию гражданской ответст-венности, когда выгодоприоб-ретателями выступают получа-тели средств бюджетов терри-ториальных фондов обязатель-ного меди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</w:t>
            </w:r>
          </w:p>
        </w:tc>
      </w:tr>
      <w:tr>
        <w:trPr>
          <w:trHeight w:val="221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1 16 32000 09 0000 14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-мые в возмещение ущерба, причиненного в результате незаконного или нецелевого использования бюджетных средств (в части территориаль-ных фондов обязательного медицинского страхования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113,8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 1 16 90090 09 0000 14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-жеты территориальных фондов обязательного меди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954,0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 2 02 05202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-ской Федерации, передаваемые территориальным фондам обязательного медицинского страхования на дополнительное финансовое обеспечение реали-зации территориальной прог-раммы обязательного медицин-ского страхования в части базовой программы обязатель-ного меди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8 463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 2 02 05203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бюджетов субъектов Россий-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-раммой обязательного медицин-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,8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 2 02 05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09 0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террито-риальных фондов обязательного медицинского страхования на реализацию региональных прог-рамм модернизации здравоохра-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 821,0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02 05812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террито-риальных фондов обязательного медицинского страхования на финансовое обеспечение орга-низации обязательного меди-цинского страхования на территориях субъектов Россий-ской Федераци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696 092,1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02 05813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терри-ториальных фондов обязатель-ного медицинского страхования на единовременные компенса-ционные выплаты медицинским работника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521,6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02 05815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терри-ториальных фондов обязатель-ного медицинского страхования на дополнительное финансовое обеспечение территориальных программ обязательного меди-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 002,5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02 05999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-ферты, передаваемые бюджетам территориальных фондов обяза-тельного медицинского страхо-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9 871,9</w:t>
            </w:r>
          </w:p>
        </w:tc>
      </w:tr>
      <w:tr>
        <w:trPr>
          <w:trHeight w:val="237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18 06040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террито-риальных фондов обязательного медицинского страхования от возврата остатков субсидий, субвенций и иных межбюд-жетных трансфертов, имеющих целевое назначение, прошлых л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70,1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19 06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-жетных трансфертов, имеющих целевое назначение, прошлых лет из бюджетов террито-риальных фондов обязательного медицинского страхо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48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 2 19 06080 09 0000 15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-жетных трансфертов, имеющих целевое назначение, прошлых лет в бюджет Федерального фонда обязательного медицин-ского страхования из бюджетов территориальных фондов обяза-тельного медицинского страхо-ван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 502,5</w:t>
            </w:r>
          </w:p>
        </w:tc>
      </w:tr>
      <w:tr>
        <w:trPr>
          <w:trHeight w:val="1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425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 891 143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14:00Z</dcterms:created>
  <dc:creator>ТФОМС Рябкова Л.Н.</dc:creator>
  <dc:description/>
  <cp:keywords/>
  <dc:language>en-US</dc:language>
  <cp:lastModifiedBy>Винников</cp:lastModifiedBy>
  <cp:lastPrinted>2016-01-21T14:16:00Z</cp:lastPrinted>
  <dcterms:modified xsi:type="dcterms:W3CDTF">2016-04-12T09:52:00Z</dcterms:modified>
  <cp:revision>255</cp:revision>
  <dc:subject/>
  <dc:title/>
</cp:coreProperties>
</file>