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</w:t>
        <w:br/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 страх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за 2015 год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 2016 года № 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сточники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а бюджета Фонда по кодам</w:t>
        <w:br/>
        <w:t xml:space="preserve">классификации источников финансирования дефицитов бюджетов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3"/>
        <w:gridCol w:w="4067"/>
        <w:gridCol w:w="2115"/>
      </w:tblGrid>
      <w:tr>
        <w:trPr>
          <w:tblHeader w:val="true"/>
          <w:trHeight w:val="480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сточника </w:t>
              <w:br/>
              <w:t>финансирования дефицита бюджет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580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-сирования дефицитов бюджет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0 00 00 0000 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0 00 0000 500</w:t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0 00 0000 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1 05 02 01 00 0000 5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1363" w:hRule="atLeast"/>
        </w:trPr>
        <w:tc>
          <w:tcPr>
            <w:tcW w:w="3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39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09 0000 5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8 39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33:00Z</dcterms:created>
  <dc:creator>ТФОМС Рябкова Л.Н,</dc:creator>
  <dc:description/>
  <cp:keywords/>
  <dc:language>en-US</dc:language>
  <cp:lastModifiedBy>Винников</cp:lastModifiedBy>
  <cp:lastPrinted>2016-02-01T10:05:00Z</cp:lastPrinted>
  <dcterms:modified xsi:type="dcterms:W3CDTF">2016-04-12T05:45:00Z</dcterms:modified>
  <cp:revision>72</cp:revision>
  <dc:subject/>
  <dc:title>Приложение 6</dc:title>
</cp:coreProperties>
</file>